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b w:val="false"/>
          <w:sz w:val="32"/>
          <w:szCs w:val="32"/>
        </w:rPr>
        <w:t>»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5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10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решения 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.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отдела прогнозирования доходов и налогов Управления финансов муниципального образования «Карсунский район» Ульяновской области Тумачевской Т.В., ведущим специалистов отдела планирования и исполнения бюджета Управления финансов муниципального образования «Карсунский район» Ульяновской области Хохловой Н.В</w:t>
      </w:r>
      <w:r>
        <w:rPr>
          <w:rFonts w:cs="PT Astra Serif" w:ascii="PT Astra Serif" w:hAnsi="PT Astra Serif"/>
          <w:szCs w:val="28"/>
        </w:rPr>
        <w:t xml:space="preserve">., тел.: 8-84-246-2-46-91, 8-84-246-2-47-89.   </w:t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/>
      </w:pPr>
      <w:r>
        <w:rPr>
          <w:szCs w:val="28"/>
          <w:shd w:fill="FFFFFF" w:val="clear"/>
        </w:rPr>
        <w:t xml:space="preserve">Проект решения </w:t>
      </w:r>
      <w:r>
        <w:rPr>
          <w:szCs w:val="28"/>
        </w:rPr>
        <w:t>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 xml:space="preserve">О внесении изменений в решение Совета депутатов муниципального образования «Карсунский район» Ульяновской области от 19.12.2023 № 31» </w:t>
      </w:r>
      <w:r>
        <w:rPr>
          <w:szCs w:val="28"/>
          <w:shd w:fill="FFFFFF" w:val="clear"/>
        </w:rPr>
        <w:t xml:space="preserve"> разработан с целью</w:t>
      </w:r>
      <w:r>
        <w:rPr>
          <w:rFonts w:cs="PT Astra Serif" w:ascii="PT Astra Serif" w:hAnsi="PT Astra Serif"/>
          <w:szCs w:val="28"/>
        </w:rPr>
        <w:t xml:space="preserve"> внесения следующих изменений: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rFonts w:cs="PT Astra Serif" w:ascii="PT Astra Serif" w:hAnsi="PT Astra Serif"/>
          <w:szCs w:val="28"/>
        </w:rPr>
        <w:t>- доходы бюджета муниципального образования «Карсунский район» Ульяновской области на 2024 год изменились в сторону увеличения на 9135,51659 тыс.руб</w:t>
      </w:r>
      <w:r>
        <w:rPr>
          <w:szCs w:val="28"/>
        </w:rPr>
        <w:t>.;</w:t>
      </w:r>
    </w:p>
    <w:p>
      <w:pPr>
        <w:pStyle w:val="Style17"/>
        <w:widowControl w:val="false"/>
        <w:ind w:firstLine="709"/>
        <w:jc w:val="both"/>
        <w:rPr/>
      </w:pPr>
      <w:r>
        <w:rPr>
          <w:szCs w:val="28"/>
        </w:rPr>
        <w:t>-расходы бюджета муниципального образования «Карсунский район» Ульяновской области на 2024 год изменились в сторону увеличения на 9135,51659 тыс.руб.;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</w:rPr>
        <w:t>-дефицит бюджета муниципального образования «Карсунский район» Ульяновской области остался без изменений;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</w:rPr>
        <w:t>Внесены изменения в следующие приложения:</w:t>
      </w:r>
    </w:p>
    <w:p>
      <w:pPr>
        <w:pStyle w:val="Style17"/>
        <w:widowControl w:val="false"/>
        <w:ind w:firstLine="709"/>
        <w:jc w:val="both"/>
        <w:rPr/>
      </w:pPr>
      <w:r>
        <w:rPr>
          <w:szCs w:val="28"/>
        </w:rPr>
        <w:t>- приложение 2 «</w:t>
      </w:r>
      <w:r>
        <w:rPr>
          <w:rFonts w:cs="PT Astra Serif" w:ascii="PT Astra Serif" w:hAnsi="PT Astra Serif"/>
          <w:szCs w:val="28"/>
        </w:rPr>
        <w:t>Доходы бюджета муниципального образования «Карсунский район» Ульяновской области в разрезе кодов видов доходов и соответствующих им кодов аналитической группы подвидов доходов бюджетов бюджетной классификации Российской Федерации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3 «Источники внутреннего финансирования дефицита бюджета муниципального образования «Карсунский район» Ульяновской области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4 «Распределение бюджетных ассигнований бюджета муниципального образования «Карсунский район» Ульяновской области по разделам, подразделам, целевым статьям, группам (группам и подгруппам) видов расходов либо по разделам, подразделам, целевым статьям (государственным направлениям деятельности), группам (группам и подгруппам) видов расходов и (или) по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, а также по разделам и подразделам классификации расходов бюджетов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szCs w:val="28"/>
        </w:rPr>
        <w:t xml:space="preserve">-приложение 5 </w:t>
      </w:r>
      <w:r>
        <w:rPr>
          <w:rFonts w:cs="PT Astra Serif" w:ascii="PT Astra Serif" w:hAnsi="PT Astra Serif"/>
          <w:szCs w:val="28"/>
        </w:rPr>
        <w:t>«Ведомственная структура расходов бюджета муниципаль</w:t>
        <w:softHyphen/>
        <w:t>ного образования «Карсунский район» Улья</w:t>
        <w:softHyphen/>
        <w:t>новской области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9 «Распределение средств передаваемых бюджету муниципального образования «Карсунский район» Ульяновской области из бюджетов муниципальных образований городских и сельских поселений на осуществление части полномочий по решению вопросов местного значения в соответствии с заключенными соглашениями на 2024 год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11 «Распределение иных межбюджетных трансфертов, передаваемых из бюджета муниципального образования Карсунское городское поселение Карсунского района Ульяновской области бюджету муниципального образования «Карсунский район» Ульяновской области на 2024 год и плановый период 2025 и 2026 годов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приложение 12 «Распределение иных межбюджетных трансфертов передаваемых бюджетам муниципальных образований сельских поселений из бюджета муниципального образования «Карсунский район» Ульяновской области на осуществление части полномочий по решению вопросов местного значения в соответствии с заключенными соглашениями на 2024 год»;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риложение 14 «Смета дорожного фонда муниципального образования «Карсунский район» Ульяновской области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-приложение 18 «Распределение бюджетных ассигнований бюджета муниципального образования «Карсунский район» Ульяновской области на финансовое обеспечение муниципальной поддержки семьи и детей, в том числе развитие социальной инфраструктуры для детей на 2024 год и на плановый период 2025 и 2026 годов»;</w:t>
      </w:r>
    </w:p>
    <w:p>
      <w:pPr>
        <w:pStyle w:val="Style17"/>
        <w:widowControl w:val="false"/>
        <w:ind w:firstLine="709"/>
        <w:jc w:val="both"/>
        <w:rPr/>
      </w:pPr>
      <w:r>
        <w:rPr>
          <w:szCs w:val="28"/>
        </w:rPr>
        <w:t>- дополнить:</w:t>
      </w:r>
    </w:p>
    <w:p>
      <w:pPr>
        <w:pStyle w:val="Style17"/>
        <w:widowControl w:val="false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ложением 20 «Распределение субсидий бюджетам поселений Карсунского района Ульяновской области, предоставляемых в целях софинансирования расходных обязательств, связанных с обустройством мест (площадок) накопления твердых коммунальных отходов»;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иложением 21 «Распределение иных межбюджетных трансфертов бюджетам поселений из бюджета муниципального района»;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иложением 22 «Распределение субсидий бюджетам поселений Карсунского района Ульяновской области, предоставляемых в целях софинансирования расходных обязательств, связанных с выполнением работ по благоустройству родников в Ульяновской области, используемых населением в качестве источников питьевого водоснабжения, в том числе с погашением кредиторской задолженности, образовавшейся в результате выполнения работ по благоустройству родников».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szCs w:val="28"/>
        </w:rPr>
        <w:t>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</w:t>
      </w:r>
      <w:r>
        <w:rPr>
          <w:rFonts w:eastAsia="Times New Roman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szCs w:val="28"/>
        </w:rPr>
        <w:t>«</w:t>
      </w:r>
      <w:r>
        <w:rPr>
          <w:rFonts w:cs="PT Astra Serif" w:ascii="PT Astra Serif" w:hAnsi="PT Astra Serif"/>
          <w:szCs w:val="28"/>
        </w:rPr>
        <w:t>О внесении изменений в решение Совета депутатов муниципального образования «Карсунский район» Ульяновской области от 19.12.2023 № 31</w:t>
      </w:r>
      <w:r>
        <w:rPr>
          <w:szCs w:val="28"/>
        </w:rPr>
        <w:t>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юридического отдела</w:t>
      </w:r>
    </w:p>
    <w:p>
      <w:pPr>
        <w:pStyle w:val="Style17"/>
        <w:rPr/>
      </w:pPr>
      <w:r>
        <w:rPr/>
        <w:t>аппарата Совета депутатов</w:t>
      </w:r>
    </w:p>
    <w:p>
      <w:pPr>
        <w:pStyle w:val="Style17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25:00Z</dcterms:created>
  <dc:creator>В.Ю. Казаков</dc:creator>
  <dc:description/>
  <dc:language>en-US</dc:language>
  <cp:lastModifiedBy>Admin</cp:lastModifiedBy>
  <cp:lastPrinted>2024-05-15T14:37:00Z</cp:lastPrinted>
  <dcterms:modified xsi:type="dcterms:W3CDTF">2024-05-15T10:40:00Z</dcterms:modified>
  <cp:revision>3</cp:revision>
  <dc:subject/>
  <dc:title/>
</cp:coreProperties>
</file>