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0.12.2018 № 546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№ 546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, тел. 8(84246)2-38-0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Социальная поддержка и защита населения муниципального образования «Карсунский район» Ульяновской области на 2019-2026 годы», с разбивкой по годам и мероприятиям и предусматривает изменение финансирования внутри мероприятий программы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0.12.2018           № 546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0.12.2018 № 546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1-18T15:45:00Z</cp:lastPrinted>
  <dcterms:modified xsi:type="dcterms:W3CDTF">2024-09-30T11:16:00Z</dcterms:modified>
  <cp:revision>205</cp:revision>
  <dc:subject/>
  <dc:title/>
</cp:coreProperties>
</file>