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реализации отдельных положени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4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8 (повторная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реализации отдельных положений 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</w:t>
      </w:r>
      <w:r>
        <w:rPr>
          <w:rFonts w:cs="PT Astra Serif" w:ascii="PT Astra Serif" w:hAnsi="PT Astra Serif"/>
        </w:rPr>
        <w:t>реализации отдельных положений 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 и устанавливает отдельные положения и формы документов, необходимые для ведения реестров муниципального имущества муниципального образования «Карсунский район» и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реализации отдельных положений 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 реализации отдельных положений приказа Министерства финансов Российской Федерации от 10.10.2023      № 163 н «Об утверждении Порядка ведения органами местного самоуправления реестров муниципального имущества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9-24T09:47:00Z</dcterms:modified>
  <cp:revision>215</cp:revision>
  <dc:subject/>
  <dc:title/>
</cp:coreProperties>
</file>