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внесении изменений в постановление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и муниципального образования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Карсунский район» Ульяновской области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т 30.12.2022 № 1150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30.01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30.12.2022 № 1150</w:t>
      </w:r>
      <w:r>
        <w:rPr>
          <w:rFonts w:cs="PT Astra Serif" w:ascii="PT Astra Serif" w:hAnsi="PT Astra Serif"/>
        </w:rPr>
        <w:t xml:space="preserve">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специалистом МКУК «Районный Дом культуры» Карсунского района Широковой А.С., тел 8(84246)2-48-17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уточнения ресурсного обеспечения и мероприятий муниципальной программы «Культура в муниципальном образовании «Карсунский район» Ульяновской области на 2023-2026 годы»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lang w:eastAsia="ru-RU"/>
        </w:rPr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>30.12.2022           № 1150»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, не выявлено. 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</w:t>
      </w:r>
      <w:r>
        <w:rPr>
          <w:rFonts w:cs="PT Astra Serif" w:ascii="PT Astra Serif" w:hAnsi="PT Astra Serif"/>
        </w:rPr>
        <w:t xml:space="preserve">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</w:t>
      </w:r>
      <w:r>
        <w:rPr>
          <w:rFonts w:cs="PT Astra Serif" w:ascii="PT Astra Serif" w:hAnsi="PT Astra Serif"/>
          <w:szCs w:val="28"/>
        </w:rPr>
        <w:t xml:space="preserve">30.12.2022 № 1150» 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изнаётся прошедшим антикоррупционную экспертизу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3-10-23T14:15:00Z</cp:lastPrinted>
  <dcterms:modified xsi:type="dcterms:W3CDTF">2024-01-30T10:55:00Z</dcterms:modified>
  <cp:revision>201</cp:revision>
  <dc:subject/>
  <dc:title/>
</cp:coreProperties>
</file>