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07.05.2018 № 178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7.09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50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07.05.2018 № 178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ведущим специалистом по вопросам ЖКХ и строительства МКУ «Управление делами»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 Юсовой Н.Е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Формирование комфортной городской среды на территории муниципального образования Карсунское городское поселение Карсунского района Ульяновской области на 2018-2025 годы» с разбивкой по годам и мероприятиям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07.05.2018           № 178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07.05.2018 № 178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5-27T09:34:00Z</cp:lastPrinted>
  <dcterms:modified xsi:type="dcterms:W3CDTF">2024-09-27T10:44:00Z</dcterms:modified>
  <cp:revision>207</cp:revision>
  <dc:subject/>
  <dc:title/>
</cp:coreProperties>
</file>