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определении структуры и правил формирования реестрового номера муниципального имущества, определении способа ведения реестров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имущества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и муниципального образования Карсунское городское поселение Карсунского района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6.07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определении структуры и правил формирования реестрового номера муниципального имущества, определении способа ведения реестров муниципального имущества муниципального образования «Карсунский район» Ульяновской области и муниципального образования Карсунское городское поселение Карсунского района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МКУ «Комитет по управлению муниципальным имуществом и земельным отношениям муниципального образования «Карсунский район» Ульяновской области Зуборевой Е.Л., тел. 2-48-1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</w:t>
      </w:r>
      <w:r>
        <w:rPr>
          <w:rFonts w:cs="PT Astra Serif" w:ascii="PT Astra Serif" w:hAnsi="PT Astra Serif"/>
        </w:rPr>
        <w:t>определения структуры и правил формирования реестрового номера муниципального имущества, определении способа ведения реестров муниципального имущества муниципального образования «Карсунский район» Ульяновской области и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определении структуры и правил формирования реестрового номера муниципального имущества, определении способа ведения реестров муниципального имущества муниципального образования «Карсунский район» Ульяновской области и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>постановления администрации муниципального образования «Карсунский район» Ульяновской области «Об определении структуры и правил формирования реестрового номера муниципального имущества, определении способа ведения реестров муниципального имущества муниципального образования «Карсунский район» Ульяновской области и муниципального образования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7-16T09:19:00Z</dcterms:modified>
  <cp:revision>210</cp:revision>
  <dc:subject/>
  <dc:title/>
</cp:coreProperties>
</file>