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12.12.2018 № 561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3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2.12.2018 № 561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по вопросам ЖКХ МКУ «Управление делами» администрации муниципального образования «Карсунский район» Ульяновской области Токаревым С.Г., тел. 2-38-03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szCs w:val="28"/>
        </w:rPr>
        <w:t>Развитие жилищно-коммунального хозяйства в муниципальном образовании «Карсунский район» Ульяновской области и муниципальном образовании Карсунское городское поселение Карсунского района Ульяновской области на 2019-2026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12.12.2018           № 561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12.12.2018 № 561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7-28T09:58:00Z</cp:lastPrinted>
  <dcterms:modified xsi:type="dcterms:W3CDTF">2024-05-13T12:04:00Z</dcterms:modified>
  <cp:revision>202</cp:revision>
  <dc:subject/>
  <dc:title/>
</cp:coreProperties>
</file>