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30.12.2020 № 633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0 № 633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начальником отдела информатизации, административной реформы и защиты информации администрации муниципального образования «Карсунский район» Ульяновской области Самариным С.А., тел. 8(84246)2-49-62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Развитие информационного общества в муниципальном образовании «Карсунский район» Ульяновской области на 2021-2025 годы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0           № 633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30.12.2020 № 633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2-14T15:56:00Z</cp:lastPrinted>
  <dcterms:modified xsi:type="dcterms:W3CDTF">2024-05-30T11:44:00Z</dcterms:modified>
  <cp:revision>210</cp:revision>
  <dc:subject/>
  <dc:title/>
</cp:coreProperties>
</file>