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9.06.2022 № 428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7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8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9.06.2022 № 428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начальником отдела муниципальных закупок администрации муниципального образования «Карсунский район» Ульяновской области Старшовой Н.Б., тел. 2-47-90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нормативных затрат на обеспечение функций органов местного самоуправления муниципального образования «Карсунский район» Ульяновской области в том числе подведомственных им казенных учреждений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9.06.2022           № 428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09.06. № 428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6-17T07:20:00Z</dcterms:modified>
  <cp:revision>208</cp:revision>
  <dc:subject/>
  <dc:title/>
</cp:coreProperties>
</file>