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03.03.2020 № 72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4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3.03.2020 № 7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социальной сферы МКУ «Управление делами» администрации муниципального образования «Карсунский район» Ульяновской области Бакшеевой О.П., тел. 8(84246)2-38-08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муниципальной программы «Здоровый район» на 2020-2024 годы в муниципальном образовании «Карсунский район» Ульяновской области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03.03.2020 № 72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03.03.2020 № 72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12-29T15:58:00Z</cp:lastPrinted>
  <dcterms:modified xsi:type="dcterms:W3CDTF">2024-05-14T11:30:00Z</dcterms:modified>
  <cp:revision>210</cp:revision>
  <dc:subject/>
  <dc:title/>
</cp:coreProperties>
</file>