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30.12.2022 № 115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9.07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2 № 115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 xml:space="preserve">специалистом </w:t>
      </w:r>
      <w:r>
        <w:rPr>
          <w:rFonts w:cs="PT Astra Serif" w:ascii="PT Astra Serif" w:hAnsi="PT Astra Serif"/>
          <w:bCs/>
          <w:szCs w:val="28"/>
        </w:rPr>
        <w:t>муниципального казенного учреждения культуры «Районный Дом культуры» Карсунского района Широковой А.С., телефон (8-84-246)2-48-17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и мероприятий муниципальной программы «Культура в муниципальном образовании «Карсунский район» Ульяновской области на 2023-2026 годы», а также продления срока действия муниципальной программы до 2027 года включительно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2           № 1150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30.12.2022 № 1150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0-23T14:15:00Z</cp:lastPrinted>
  <dcterms:modified xsi:type="dcterms:W3CDTF">2024-07-19T07:27:00Z</dcterms:modified>
  <cp:revision>203</cp:revision>
  <dc:subject/>
  <dc:title/>
</cp:coreProperties>
</file>