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стоимости и требований к качеству услуг по погребению, оказываемых согласно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гарантированному перечню услуг на территори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Карсунское городское поселение Карсунского района 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0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стоимости и требований к качеству услуг по погребению, оказываемых согласно гарантированному перечню услуг на территории муниципального образования Карсунское городское поселение Карсунского района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консультантом отдела по инвестициям, развитию промышленности, предпринимательства, экономическому мониторингу и труда администрации муниципального образования «Карсунский район» Ульяновской области Никишиной И.В., тел. 8(84246)2-47-85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hd w:fill="FFFFFF" w:val="clear"/>
        </w:rPr>
        <w:t xml:space="preserve"> разработан </w:t>
      </w:r>
      <w:r>
        <w:rPr>
          <w:rFonts w:cs="PT Astra Serif" w:ascii="PT Astra Serif" w:hAnsi="PT Astra Serif"/>
        </w:rPr>
        <w:t xml:space="preserve">с целью ежегодной индексации размера стоимости услуг, предоставляемых согласно гарантированному перечню услуг по погребению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стоимости и требований к качеству услуг по погребению, оказываемых согласно гарантированному перечню услуг на территории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утверждении стоимости и требований к качеству услуг по погребению, оказываемых согласно гарантированному перечню услуг на территории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6-07T15:44:00Z</cp:lastPrinted>
  <dcterms:modified xsi:type="dcterms:W3CDTF">2025-02-10T10:46:00Z</dcterms:modified>
  <cp:revision>214</cp:revision>
  <dc:subject/>
  <dc:title/>
</cp:coreProperties>
</file>