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признании утратившим силу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становления администрации муниципального образования «Карсунский район» Ульяновской области от 27.12.2024 № 1196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30.01.2025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3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признании утратившим силу постановления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27.12.2024 № 1196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 xml:space="preserve">специалистом </w:t>
      </w:r>
      <w:r>
        <w:rPr>
          <w:rFonts w:cs="PT Astra Serif" w:ascii="PT Astra Serif" w:hAnsi="PT Astra Serif"/>
          <w:bCs/>
          <w:szCs w:val="28"/>
        </w:rPr>
        <w:t>муниципального бюджетного учреждения культуры «Районный Дом культуры» Карсунского района Широковой А.С., телефон (8-84-246)2-48-17</w:t>
      </w:r>
      <w:r>
        <w:rPr>
          <w:rFonts w:cs="PT Astra Serif" w:ascii="PT Astra Serif" w:hAnsi="PT Astra Serif"/>
          <w:szCs w:val="28"/>
        </w:rPr>
        <w:t xml:space="preserve">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признания утратившим силу постановления администрации муниципального образования «Карсунский район» Ульяновской области, вносящего изменения в муниципальную программу «Культура в муниципальном образовании «Карсунский район» Ульяновской области на 2023-2026 годы», которая уже утратила силу.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признании утратившим силу постановления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27.12.2024 № 1196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признании утратившим силу постановления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 xml:space="preserve">27.12.2024 № 1196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3-10-23T14:15:00Z</cp:lastPrinted>
  <dcterms:modified xsi:type="dcterms:W3CDTF">2025-01-30T09:36:00Z</dcterms:modified>
  <cp:revision>209</cp:revision>
  <dc:subject/>
  <dc:title/>
</cp:coreProperties>
</file>