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от 21.02.2020 № 57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30.01.2025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21.02.2020 № 57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 xml:space="preserve">специалистом отдела по делам ГО, ЧС и взаимодействия с правоохранительными органами администрации муниципального образования «Карсунский район» Ульяновской области Моисеевым О.А., тел. 8(84246)2-49-48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едставленный проект постановления разработан с целью </w:t>
      </w:r>
      <w:r>
        <w:rPr>
          <w:rFonts w:cs="PT Astra Serif" w:ascii="PT Astra Serif" w:hAnsi="PT Astra Serif"/>
          <w:bCs/>
          <w:szCs w:val="28"/>
        </w:rPr>
        <w:t>уточнения наименования пунктов временного размещения  для пострадавшего населения в чрезвычайных ситуациях природного и техногенного характера</w:t>
      </w:r>
      <w:r>
        <w:rPr>
          <w:rFonts w:cs="PT Astra Serif" w:ascii="PT Astra Serif" w:hAnsi="PT Astra Serif"/>
          <w:szCs w:val="28"/>
        </w:rPr>
        <w:t xml:space="preserve">. 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21.02.2020 № 57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 xml:space="preserve">21.02.2020 № 57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4-11-28T15:28:00Z</cp:lastPrinted>
  <dcterms:modified xsi:type="dcterms:W3CDTF">2025-01-30T07:16:00Z</dcterms:modified>
  <cp:revision>219</cp:revision>
  <dc:subject/>
  <dc:title/>
</cp:coreProperties>
</file>