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 администрации муниципального образования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 от 27.12.2024 № 1197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3.04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</w:t>
      </w:r>
      <w:r>
        <w:rPr>
          <w:rFonts w:cs="PT Astra Serif" w:ascii="PT Astra Serif" w:hAnsi="PT Astra Serif"/>
          <w:szCs w:val="28"/>
        </w:rPr>
        <w:t>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.12.2024 № 1197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отдела ТЭР и ЖКХ администрации муниципального образования «Карсунский район» Ульяновской области Романовым В.В., тел 8(84246)2-38-03.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оект постановления разработан с целью уточнения ресурсного обеспечения муниципальной программы «Безопасные и качественные дороги местного значения в муниципальном образовании «Карсунский район» Ульяновской области»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  <w:szCs w:val="28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.12.2024           № 1197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, не выявлено.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  <w:szCs w:val="28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7</w:t>
      </w:r>
      <w:r>
        <w:rPr>
          <w:rFonts w:cs="PT Astra Serif" w:ascii="PT Astra Serif" w:hAnsi="PT Astra Serif"/>
          <w:sz w:val="27"/>
          <w:szCs w:val="27"/>
        </w:rPr>
        <w:t>.12.2024 № 1197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5-04-03T11:51:00Z</dcterms:modified>
  <cp:revision>233</cp:revision>
  <dc:subject/>
  <dc:title/>
</cp:coreProperties>
</file>