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02.06.2022 № 411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1.01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2.06.2022 № 411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</w:t>
      </w:r>
      <w:r>
        <w:rPr>
          <w:rFonts w:cs="PT Astra Serif" w:ascii="PT Astra Serif" w:hAnsi="PT Astra Serif"/>
          <w:szCs w:val="28"/>
        </w:rPr>
        <w:t>отдела муниципальных закупок администрации муниципального образования «Карсунский район» Ульяновской области Старшовой Н.Б., тел. 8(84246)2-47-90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проект постановления разработан с целью приведения порядка принятия администрацией муниципального образования «Карсунский район» Ульяновской области  решений об изменении существенных условий контрактов в соответствие законодательству Российской Федерации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2.06.2022           № 411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02.06.2022 № 411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8T15:28:00Z</cp:lastPrinted>
  <dcterms:modified xsi:type="dcterms:W3CDTF">2025-01-31T09:12:00Z</dcterms:modified>
  <cp:revision>220</cp:revision>
  <dc:subject/>
  <dc:title/>
</cp:coreProperties>
</file>