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создании и содержании в целях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ражданской обороны запасов материально-технических,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довольственных, медицинских и иных средств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7.03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создании и содержании в целях гражданской обороны запасов материально-технических, продовольственных, медицинских и иных средств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отдела по делам ГО, ЧС и взаимодействия с правоохранительными органами администрации муниципального образования «Карсунский район» Ульяновской области Моисеевым О.А., тел. 8(84246)2-49-48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</w:t>
      </w:r>
      <w:r>
        <w:rPr>
          <w:rFonts w:cs="PT Astra Serif" w:ascii="PT Astra Serif" w:hAnsi="PT Astra Serif"/>
          <w:bCs/>
          <w:szCs w:val="28"/>
        </w:rPr>
        <w:t xml:space="preserve">утверждения номенклатуры и объемов запасов </w:t>
      </w:r>
      <w:r>
        <w:rPr>
          <w:rFonts w:cs="PT Astra Serif" w:ascii="PT Astra Serif" w:hAnsi="PT Astra Serif"/>
        </w:rPr>
        <w:t>материально-технических, продовольственных, медицинских и иных средств муниципального образования «Карсунский район» Ульяновской области, создаваемых в целях гражданской обороны</w:t>
      </w:r>
      <w:r>
        <w:rPr>
          <w:rFonts w:cs="PT Astra Serif" w:ascii="PT Astra Serif" w:hAnsi="PT Astra Serif"/>
          <w:szCs w:val="28"/>
        </w:rPr>
        <w:t xml:space="preserve">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создании и содержании в целях гражданской обороны запасов материально-технических, продовольственных, медицинских и иных средств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создании и содержании в целях гражданской обороны запасов материально-технических, продовольственных, медицинских и иных средств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5-03-27T12:08:00Z</dcterms:modified>
  <cp:revision>220</cp:revision>
  <dc:subject/>
  <dc:title/>
</cp:coreProperties>
</file>