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признании утратившим силу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становления администрации муниципального образования «Карсунский район» Ульяновской области от 27.12.2024 № 1194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1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4 № 1194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bCs/>
          <w:szCs w:val="28"/>
        </w:rPr>
        <w:t>начальником отдела планирования и исполнения бюджета Управления финансов муниципального образования «Карсунский район» Ульяновской области Колесовой О.И., тел. 884(246)2-46-91</w:t>
      </w:r>
      <w:r>
        <w:rPr>
          <w:rFonts w:cs="PT Astra Serif" w:ascii="PT Astra Serif" w:hAnsi="PT Astra Serif"/>
        </w:rPr>
        <w:t>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признания утратившим силу постановления администрации муниципального образования «Карсунский район» Ульяновской области, вносящего изменения в муниципальную программу «Управление муниципальными финансами муниципального образования «Карсунский район» Ульяновской области на 2023-2027 годы», которая уже утратила силу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4 № 1194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4 № 1194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3T14:15:00Z</cp:lastPrinted>
  <dcterms:modified xsi:type="dcterms:W3CDTF">2025-01-31T04:16:00Z</dcterms:modified>
  <cp:revision>210</cp:revision>
  <dc:subject/>
  <dc:title/>
</cp:coreProperties>
</file>