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29.01.2019 № 20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02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9.01.2019 № 2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МКУ «Комитет по управлению муниципальным имуществом и земельным отношениям муниципального образования «Карсунский район» Ульяновской области Сизовой Н.М., тел. 8(84246)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приведения административного регламента </w:t>
      </w:r>
      <w:r>
        <w:rPr/>
        <w:t>по предоставлению муниципальной услуги «Присвоение адресов объектам адресации, изменение, аннулирование таких адресов» в соответствие действующему законодательству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9.01.2019 № 20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9.01.2019 № 20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2-24T11:16:00Z</dcterms:modified>
  <cp:revision>218</cp:revision>
  <dc:subject/>
  <dc:title/>
</cp:coreProperties>
</file>