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8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 администрации муниципального образования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 от 27.12.2024 № 1198»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03.04.2025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5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</w:t>
      </w:r>
      <w:r>
        <w:rPr>
          <w:rFonts w:cs="PT Astra Serif" w:ascii="PT Astra Serif" w:hAnsi="PT Astra Serif"/>
          <w:szCs w:val="28"/>
        </w:rPr>
        <w:t>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27.12.2024 № 1198».</w:t>
      </w:r>
      <w:r>
        <w:rPr>
          <w:rFonts w:cs="PT Astra Serif" w:ascii="PT Astra Serif" w:hAnsi="PT Astra Serif"/>
        </w:rPr>
        <w:t xml:space="preserve">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ведущим специалистом отдела ТЭР и ЖКХ администрации муниципального образования «Карсунский район» Ульяновской области Романовым В.В., тел 8(84246)2-38-03.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Проект постановления разработан с целью уточнения ресурсного обеспечения муниципальной программы «Безопасные и качественные дороги местного значения в муниципальном образовании Карсунское городское поселение Карсунского района Ульяновской области» с разбивкой по годам и мероприятиям.   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  <w:szCs w:val="28"/>
        </w:rPr>
        <w:t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27.12.2024           № 1198»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, не выявлено.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  <w:szCs w:val="28"/>
        </w:rPr>
        <w:t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27</w:t>
      </w:r>
      <w:r>
        <w:rPr>
          <w:rFonts w:cs="PT Astra Serif" w:ascii="PT Astra Serif" w:hAnsi="PT Astra Serif"/>
          <w:sz w:val="27"/>
          <w:szCs w:val="27"/>
        </w:rPr>
        <w:t>.12.2024 № 1198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8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8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8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8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8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7-28T09:58:00Z</cp:lastPrinted>
  <dcterms:modified xsi:type="dcterms:W3CDTF">2025-04-03T12:19:00Z</dcterms:modified>
  <cp:revision>234</cp:revision>
  <dc:subject/>
  <dc:title/>
</cp:coreProperties>
</file>