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б утверждении отчета по выполнению прогнозного плана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(программы) приватизации муниципального имущества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арсунского района Ульяновской области на 2023-2025 годы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2023 год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тверждении отчета по выполнению прогнозного плана (программы) приватизации муниципального имущества муниципального образования Карсунское городское поселение Карсунского района Ульяновской области на 2023-2025 годы за 2023 год».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Зуборевой Екатериной Леонидовной, ведущим специалистом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, тел.8-84-246-2-48-19. </w:t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оект решения Совета депутатов муниципального образования Карсунское городское поселение Карсунского района Ульяновской области разработан с целью утверждения отчета по выполнению прогнозного плана (программы) приватизации муниципального имущества муниципального образования Карсунское городское поселение Карсунского района Ульяновской области на 2023 – 2025 годы за 2023 год.</w:t>
      </w:r>
    </w:p>
    <w:p>
      <w:pPr>
        <w:pStyle w:val="Style20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eastAsia="PT Astra Serif" w:cs="PT Astra Serif" w:ascii="PT Astra Serif" w:hAnsi="PT Astra Serif"/>
          <w:i w:val="false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б утверждении отчета по выполнению прогнозного плана (программы) приватизации муниципального имущества муниципального образования Карсунское городское поселение Карсунского района Ульяновской области на 2023-2025 годы за 2023 год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тверждении отчета по выполнению прогнозного плана (программы) приватизации муниципального имущества муниципального образования Карсунское городское поселение Карсунского района Ульяновской области на 2023-2025 годы за 2023 год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</w:t>
      </w:r>
    </w:p>
    <w:p>
      <w:pPr>
        <w:pStyle w:val="Style20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21:00Z</dcterms:created>
  <dc:creator>В.Ю. Казаков</dc:creator>
  <dc:description/>
  <cp:keywords/>
  <dc:language>en-US</dc:language>
  <cp:lastModifiedBy>Admin</cp:lastModifiedBy>
  <cp:lastPrinted>2024-04-24T08:15:00Z</cp:lastPrinted>
  <dcterms:modified xsi:type="dcterms:W3CDTF">2024-04-24T04:21:00Z</dcterms:modified>
  <cp:revision>4</cp:revision>
  <dc:subject/>
  <dc:title/>
</cp:coreProperties>
</file>