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szCs w:val="28"/>
        </w:rPr>
        <w:t>28.12.2021 № 808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3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8.12.2021 № 80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Безопасные и качественные дороги местного значения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22-2025 годы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8.12.2021           № 80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8.12.2021 № 80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2-18T11:48:00Z</cp:lastPrinted>
  <dcterms:modified xsi:type="dcterms:W3CDTF">2024-04-23T11:29:00Z</dcterms:modified>
  <cp:revision>203</cp:revision>
  <dc:subject/>
  <dc:title/>
</cp:coreProperties>
</file>