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30.12.2021 № 824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7.06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30.12.2021 № 824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руководителем аппарата администрации муниципального образования «Карсунский район» Ульяновской области Герасимовой В.В., тел. 8(84246)2-50-38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Развитие муниципального управления в муниципальном образовании «Карсунский район» Ульяновской области на 2022-2026 годы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30.12.2021           № 824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30.12.2021 № 824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12-27T15:34:00Z</cp:lastPrinted>
  <dcterms:modified xsi:type="dcterms:W3CDTF">2024-06-17T06:07:00Z</dcterms:modified>
  <cp:revision>209</cp:revision>
  <dc:subject/>
  <dc:title/>
</cp:coreProperties>
</file>