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2.12.2022 № 107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2.12.2022 № 107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szCs w:val="28"/>
          <w:shd w:fill="FFFFFF" w:val="clear"/>
        </w:rPr>
        <w:t>По поддержке и развитию муниципального пассажирского автомобильного транспорта общего пользования на территории муниципального образования «Карсунский район» Ульяновской области на 2023 - 2025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2.12.2022           № 1070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2.12.2022 № 1070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5-30T07:44:00Z</dcterms:modified>
  <cp:revision>200</cp:revision>
  <dc:subject/>
  <dc:title/>
</cp:coreProperties>
</file>