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от </w:t>
      </w:r>
      <w:r>
        <w:rPr>
          <w:rFonts w:cs="PT Astra Serif" w:ascii="PT Astra Serif" w:hAnsi="PT Astra Serif"/>
          <w:b/>
          <w:szCs w:val="28"/>
        </w:rPr>
        <w:t>28.12.2021 № 808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6.03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6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8.12.2021 № 808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отдела ТЭР и ЖКХ администрации муниципального образования «Карсунский район» Ульяновской области Романовым В.В., тел 8(84246)2-38-03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очнения ресурсного обеспечения муниципальной программы «Безопасные и качественные дороги местного значения в муниципальном образовании «Карсунский район» Ульяновской области и муниципальном образовании Карсунское городское поселение Карсунского района Ульяновской области на 2022-2025 годы» с разбивкой по годам и мероприятиям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8.12.2021           № 808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28.12.2021 № 808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3-12-18T11:48:00Z</cp:lastPrinted>
  <dcterms:modified xsi:type="dcterms:W3CDTF">2024-03-26T11:07:00Z</dcterms:modified>
  <cp:revision>202</cp:revision>
  <dc:subject/>
  <dc:title/>
</cp:coreProperties>
</file>