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б утверждении Методики определения стоимости продуктового набора и услуги по организации питания обучающихся общеобразовательных организаци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03.06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32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б утверждении Методики определения стоимости продуктового набора и услуги по организации питания обучающихся общеобразовательных организаций муниципального образования «Карсунский район» Ульяновской области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юристом муниципального бюджетного учреждения «Центр развития образования и бухгалтерского учета» муниципального образования «Карсунский район» Ульяновской области Мельниковой Т.В., тел. 8-84(246)2-36-01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верждения Методики </w:t>
      </w:r>
      <w:r>
        <w:rPr>
          <w:rFonts w:cs="PT Astra Serif" w:ascii="PT Astra Serif" w:hAnsi="PT Astra Serif"/>
        </w:rPr>
        <w:t>определения стоимости продуктового набора и услуги по организации питания обучающихся общеобразовательных организаций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</w:rPr>
        <w:t xml:space="preserve">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етодики определения стоимости продуктового набора и услуги по организации питания обучающихся общеобразовательных организаций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Методики определения стоимости продуктового набора и услуги по организации питания обучающихся общеобразовательных организаций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4-05-06T14:50:00Z</cp:lastPrinted>
  <dcterms:modified xsi:type="dcterms:W3CDTF">2024-06-03T06:42:00Z</dcterms:modified>
  <cp:revision>206</cp:revision>
  <dc:subject/>
  <dc:title/>
</cp:coreProperties>
</file>