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26.12.2019 № 762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№ 76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градостроительной и архитектурной деятельности на территории муниципального образования «Карсунский район» Ульяновской области на 2020-2024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          № 762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№ 762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02-12T04:49:00Z</dcterms:modified>
  <cp:revision>204</cp:revision>
  <dc:subject/>
  <dc:title/>
</cp:coreProperties>
</file>