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08.08.2013 № 698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6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08.08.2013 № 698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специалистом МКУК «Районный Дом культуры» Карсунского района Широковой А.С., тел 8(84246)2-48-17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приведения в соответствие с действующим законодательством Ульяновской области Положения об оплате труда работников муниципальных образовательных учреждений дополнительного образования детей (школ искусств) муниципального образования «Карсунский район» Ульяновской области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08.08.2013           08.08.2013 № 698№ 698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08.08.2013 № 698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5-06T14:50:00Z</cp:lastPrinted>
  <dcterms:modified xsi:type="dcterms:W3CDTF">2024-05-06T10:51:00Z</dcterms:modified>
  <cp:revision>204</cp:revision>
  <dc:subject/>
  <dc:title/>
</cp:coreProperties>
</file>