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 xml:space="preserve">«О внесении изменений в постановление администрации муниципального образования «Карсунский 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район» Ульяновской области от 24.01.2014 № 78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28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28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Cs w:val="28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Cs w:val="28"/>
                <w:lang w:eastAsia="ru-RU"/>
              </w:rPr>
              <w:t>05.04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Cs w:val="28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szCs w:val="28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Cs w:val="28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 район» Ульяновской области от 24.01.2014 № 78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оект постановления разработан Абрамовой Е.В. ведущим специалистом по делам молодёжи администрации муниципального образования «Карсунский район» Ульяновской области тел. 8(84-246)2-49-49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spacing w:before="0" w:after="240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едставленный на экспертизу проект постановления разработан с целью продления срока действия и уточнения ресурсного обеспечения муниципальной программы «Развитие молодёжной политики  в Карсунском районе Ульяновской области на 2014-2025 годы» с разбивкой по годам и мероприятиям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  <w:szCs w:val="28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 район» Ульяновской области от 24.01.2014 № 78»,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не выявлено.  </w:t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  <w:szCs w:val="28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 район» Ульяновской области от 24.01.2014 № 78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Style19"/>
        <w:widowControl w:val="false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Style19"/>
        <w:widowControl w:val="false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Начальник отдела</w:t>
      </w:r>
    </w:p>
    <w:p>
      <w:pPr>
        <w:pStyle w:val="Style19"/>
        <w:widowControl w:val="false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авового обеспечения </w:t>
      </w:r>
    </w:p>
    <w:p>
      <w:pPr>
        <w:pStyle w:val="Style19"/>
        <w:widowControl w:val="false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администрации муниципального образования</w:t>
      </w:r>
    </w:p>
    <w:p>
      <w:pPr>
        <w:pStyle w:val="Style19"/>
        <w:widowControl w:val="false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«Карсунский район»  Ульяновской области                                К.К.Рассказчиков</w:t>
      </w:r>
    </w:p>
    <w:p>
      <w:pPr>
        <w:pStyle w:val="Style19"/>
        <w:widowControl w:val="false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ADMUser</cp:lastModifiedBy>
  <cp:lastPrinted>2024-04-05T11:03:00Z</cp:lastPrinted>
  <dcterms:modified xsi:type="dcterms:W3CDTF">2024-04-05T07:03:00Z</dcterms:modified>
  <cp:revision>263</cp:revision>
  <dc:subject/>
  <dc:title/>
</cp:coreProperties>
</file>