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 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8.12.2022 № 110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6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8.12.2022 № 1108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по делам ГО, ЧС и взаимодействия с правоохранительными органами администрации муниципального образования «Карсунский район» Ульяновской области Моисеевым О.А., тел. 8(84246)2-47-85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hd w:fill="FFFFFF" w:val="clear"/>
        </w:rPr>
        <w:t xml:space="preserve"> разработан </w:t>
      </w:r>
      <w:r>
        <w:rPr>
          <w:rFonts w:cs="PT Astra Serif" w:ascii="PT Astra Serif" w:hAnsi="PT Astra Serif"/>
        </w:rPr>
        <w:t xml:space="preserve">с целью уточнения расчета сил и средств для обеспечения мероприятий по срочному захоронению трупов в военное время и при крупномасштабных чрезвычайных ситуациях на территории муниципального образования «Карсунский район» Ульяновской области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8.12.2022 № 1108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8.12.2022 № 1108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10-26T10:32:00Z</cp:lastPrinted>
  <dcterms:modified xsi:type="dcterms:W3CDTF">2024-02-16T07:36:00Z</dcterms:modified>
  <cp:revision>222</cp:revision>
  <dc:subject/>
  <dc:title/>
</cp:coreProperties>
</file>