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О принятии изменений и дополнений в Устав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</w:rPr>
        <w:t>Карсунского района Ульяновской области»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2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О принятии изменений и дополнений в Устав муниципального образования Карсунское городское поселение Карсунского района Ульяновской области».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 на основании модельного проекта управления муниципальной политики администрации Губернатора Ульяновской области.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2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едставленный на экспертизу проект решения разработан с целью приведения в соответствие с действующим законодательством Устава муниципального образования Карсунское городское поселение Карсунского района Ульяновской области.</w:t>
      </w:r>
    </w:p>
    <w:p>
      <w:pPr>
        <w:pStyle w:val="Style2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</w:rPr>
        <w:t>О принятии изменений и дополнений в Устав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both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both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</w:rPr>
        <w:t>О принятии изменений и дополнений в Устав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50:00Z</dcterms:created>
  <dc:creator>В.Ю. Казаков</dc:creator>
  <dc:description/>
  <cp:keywords/>
  <dc:language>en-US</dc:language>
  <cp:lastModifiedBy>Admin</cp:lastModifiedBy>
  <cp:lastPrinted>2024-05-03T10:51:00Z</cp:lastPrinted>
  <dcterms:modified xsi:type="dcterms:W3CDTF">2024-05-03T06:51:00Z</dcterms:modified>
  <cp:revision>3</cp:revision>
  <dc:subject/>
  <dc:title/>
</cp:coreProperties>
</file>