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б установлении платы за содержа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 ремонт жилого помещения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становлении платы за содержание и ремонт жилого помещения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Токаревым С.Г., телефон 8(84246)2-38-03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решения Совета депутатов разработан с целью установления платы за содержание и ремонт жилого помещения для нанимателя жилого помещения, занимаемого по договору социального найма или договору найма жилого помещения муниципального жилищного фонда, а так же для собственников жилых помещений, которые не приняли решение о выборе способа управления многоквартирным домом в 2024 году.</w:t>
      </w:r>
    </w:p>
    <w:p>
      <w:pPr>
        <w:pStyle w:val="Style20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eastAsia="PT Astra Serif" w:cs="PT Astra Serif" w:ascii="PT Astra Serif" w:hAnsi="PT Astra Serif"/>
          <w:i w:val="false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б установлении платы за содержание и ремонт жилого помещения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становлении платы за содержание и ремонт жилого помещения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4:00Z</dcterms:created>
  <dc:creator>В.Ю. Казаков</dc:creator>
  <dc:description/>
  <dc:language>en-US</dc:language>
  <cp:lastModifiedBy>Admin</cp:lastModifiedBy>
  <cp:lastPrinted>2024-03-06T13:08:00Z</cp:lastPrinted>
  <dcterms:modified xsi:type="dcterms:W3CDTF">2024-03-06T09:12:00Z</dcterms:modified>
  <cp:revision>3</cp:revision>
  <dc:subject/>
  <dc:title/>
</cp:coreProperties>
</file>