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реализации образователь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7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Документ содержит коррупциогенные фактор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реализации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юристом муниципального бюджетного учреждения «Центр развития образования и бухгалтерского учета» муниципального образования «Карсунский район» Ульяновской области Мельниковой Т.В., тел. 8-84(246)2-36-0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определения порядка </w:t>
      </w:r>
      <w:r>
        <w:rPr>
          <w:rFonts w:cs="PT Astra Serif" w:ascii="PT Astra Serif" w:hAnsi="PT Astra Serif"/>
        </w:rPr>
        <w:t>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ами 3.7 и 3.8 Порядка образовательной деятельности по основным общеобразовательным программам в форме семейного образования и самообразования предусматривается, что заявления и приложенные к ним документы (копии документов) в течение 10 рабочих дней со дня, следующего за днем окончания срока приема заявления, рассматриваются Комиссией. Решение о предоставлении компенсации либо об отказе в предоставлении компенсации оформляется приказом Управления образования на основании рекомендаций Комиссии в течение 10 рабочих дней со дня, следующего за днем окончания срока приема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месте с тем Порядок не содержит сведений о том, когда заседания Комиссии считаются правомочными и каким образом Комиссия принимает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се эти пробелы образуют такой коррупциогенный фактор, как </w:t>
      </w:r>
      <w:r>
        <w:rPr>
          <w:rFonts w:cs="PT Astra Serif" w:ascii="PT Astra Serif" w:hAnsi="PT Astra Serif"/>
          <w:szCs w:val="28"/>
          <w:lang w:eastAsia="ru-RU"/>
        </w:rPr>
        <w:t>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</w:t>
      </w:r>
      <w:r>
        <w:rPr>
          <w:rFonts w:cs="PT Astra Serif" w:ascii="PT Astra Serif" w:hAnsi="PT Astra Serif"/>
        </w:rPr>
        <w:t xml:space="preserve"> (п.п. «ж» п. 3 Методики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>Рекомендуется устранить вышеуказанный коррупциогенный фактор, не принимая данный нормативный правовой акт в предложенной редакции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Выявленный коррупциогенный фактор позволяет выделить реализацию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 в зону коррупционного риска, подлежащую особому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едставленный проект </w:t>
      </w:r>
      <w:r>
        <w:rPr>
          <w:rFonts w:eastAsia="Times New Roman" w:cs="PT Astra Serif" w:ascii="PT Astra Serif" w:hAnsi="PT Astra Serif"/>
          <w:color w:val="000000"/>
          <w:lang w:eastAsia="ru-RU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</w:rPr>
        <w:t>О реализации образовательной деятельности по основным общеобразовательным программам в форме семейного образования и самообразования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не может быть принят в предложенной редакции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6-07T15:01:00Z</cp:lastPrinted>
  <dcterms:modified xsi:type="dcterms:W3CDTF">2024-06-07T11:10:00Z</dcterms:modified>
  <cp:revision>214</cp:revision>
  <dc:subject/>
  <dc:title/>
</cp:coreProperties>
</file>