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й в постановление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от 10.12.2018 № 546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8.01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10.12.2018 № 546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ведущим специалистом по вопросам социальной сферы МКУ «Управление делами» администрации муниципального образования «Карсунский район» Ульяновской области Бакшеевой О.П., тел 8(84246)2-38-08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уточнения ресурсного обеспечения муниципальной программы «Социальная поддержка и защита населения муниципального образования «Карсунский район» Ульяновской области на 2019-2026 годы», с разбивкой по годам и мероприятиям.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10.12.2018           № 546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 xml:space="preserve">10.12.2018 № 546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4-01-18T15:45:00Z</cp:lastPrinted>
  <dcterms:modified xsi:type="dcterms:W3CDTF">2024-01-18T12:59:00Z</dcterms:modified>
  <cp:revision>203</cp:revision>
  <dc:subject/>
  <dc:title/>
</cp:coreProperties>
</file>