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Развитие жилищно-коммунального хозяй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и повышение энергетической эффективности 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м образовании </w:t>
      </w:r>
      <w:r>
        <w:rPr>
          <w:rFonts w:eastAsia="Times New Roman" w:cs="PT Astra Serif" w:ascii="PT Astra Serif" w:hAnsi="PT Astra Serif"/>
          <w:b/>
          <w:sz w:val="32"/>
          <w:szCs w:val="32"/>
          <w:lang w:eastAsia="ru-RU"/>
        </w:rPr>
        <w:t>Карсунское городское поселение  Карсунского района Ульяновской области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0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Развитие жилищно-коммунального хозяйства и повышение энергетической эффективности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 Токаревым С.Г., телефон 8(84246)2-38-03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жилищно-коммунального хозяйства и повышение энергетической эффективности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жилищно-коммунального хозяйства и повышение энергетической эффективности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жилищно-коммунального хозяйства и повышение энергетической эффективности в муниципальном образовании </w:t>
      </w:r>
      <w:r>
        <w:rPr>
          <w:rFonts w:eastAsia="Times New Roman" w:cs="PT Astra Serif" w:ascii="PT Astra Serif" w:hAnsi="PT Astra Serif"/>
          <w:szCs w:val="28"/>
          <w:lang w:eastAsia="ru-RU"/>
        </w:rPr>
        <w:t>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23T10:11:00Z</dcterms:modified>
  <cp:revision>224</cp:revision>
  <dc:subject/>
  <dc:title/>
</cp:coreProperties>
</file>