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униципаль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граммы «Развитие физической культуры и спорта в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м образовании Карсунское городское поселение Карсунского района Ульяновской области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7.1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60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 «Развитие физической культуры и спорта в муниципальном образовании Карсунское городское поселение Карсунского района Ульяновской области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по физической культуре и спорту администрации муниципального образования «Карсунский район» Ульяновской области Боксгорт А.О., тел. 2-50-46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муниципальной программы «Развитие физической культуры и спорта в муниципальном образовании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 xml:space="preserve">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Развитие физической культуры и спорта в муниципальном образовании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Об утверждении муниципальной программы «Развитие физической культуры и спорта в муниципальном образовании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1-07T12:47:00Z</dcterms:modified>
  <cp:revision>214</cp:revision>
  <dc:subject/>
  <dc:title/>
</cp:coreProperties>
</file>