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 xml:space="preserve">«О бюджете муниципального образования «Карсунский район» Ульяновской области на 2025 год и 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sz w:val="32"/>
          <w:szCs w:val="32"/>
        </w:rPr>
        <w:t>на плановый период 2026 и 2027 годов</w:t>
      </w:r>
      <w:r>
        <w:rPr>
          <w:b w:val="false"/>
          <w:sz w:val="32"/>
          <w:szCs w:val="32"/>
        </w:rPr>
        <w:t>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бюджете муниципального образования «Карсунский район» Ульяновской области на 2025 год и на плановый период 2026 и 2027 годов</w:t>
      </w:r>
      <w:r>
        <w:rPr>
          <w:szCs w:val="28"/>
        </w:rPr>
        <w:t>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начальником отдела планирования и исполнения бюджета Управления финансов муниципального образования «Карсунский район» Ульяновской области Колесовой О.И</w:t>
      </w:r>
      <w:r>
        <w:rPr>
          <w:rFonts w:cs="PT Astra Serif" w:ascii="PT Astra Serif" w:hAnsi="PT Astra Serif"/>
          <w:szCs w:val="28"/>
        </w:rPr>
        <w:t xml:space="preserve">., тел.: 8-84-246-2-46-91, 8-84-246-2-47-89.  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>рассмотрения бюджета муниципального образования «Карсунский район» Ульяновской области на 2025 год и на плановый период 2026 и 2027 годов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ые характеристики бюджета муниципального образования «Карсунский район» Ульяновской области на 2025 год: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щий объем доходов бюджета муниципального образования «Карсунский район» Ульяновской области в сумме 897580,27158 тыс. рублей, в том числе безвозмездные поступления от других бюджетов бюджетной системы Российской Федерации в общей сумме 817926,27158 тыс. рублей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общий объем расходов бюджета муниципального образования «Карсунский район» Ульяновской области в сумме  897580,27158 тыс. рублей;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ефицит бюджета муниципального образования «Карсунский район» Ульяновской области в сумме 0,0 рублей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сновные характеристики бюджета муниципального образования «Карсунский район» Ульяновской области на плановый период 2026 и 2027 годов: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щий объем доходов бюджета муниципального образования «Карсунский район» Ульяновской области на 2026 год в сумме 972062,56454 тыс. рублей, в том числе безвозмездные поступления от других бюджетов бюджетной системы Российской Федерации в общей сумме 900536,26454 тыс. рублей и на 2027 год в сумме 861524,81251 тыс. рублей, в том числе от других бюджетов бюджетной системы Российской Федерации в общей сумме 785746,61251 тыс. рублей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щий объем расходов бюджета муниципального образования «Карсунский район» Ульяновской области на 2026 год в сумме 972062,56454 тыс. рублей,  в том числе условно утвержденные расходы в сумме 7154,36850 тыс. рублей и на 2027 год в сумме 861524,81251 тыс. рублей, в том числе условно утвержденные расходы в сумме 15368,25 тыс. рублей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 xml:space="preserve">дефицит бюджета муниципального образования «Карсунский район» Ульяновской области на 2026 год в сумме 0,0 тыс. рублей и на 2027 год в сумме 0,0 тыс. рублей.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 бюджете муниципального образования «Карсунский район» Ульяновской области на 2025 год и на плановый период 2026 и 2027 годов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 бюджете муниципального образования «Карсунский район» Ульяновской области на 2025 год и на плановый период 2026 и 2027 годов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юридического отдела</w:t>
      </w:r>
    </w:p>
    <w:p>
      <w:pPr>
        <w:pStyle w:val="Style19"/>
        <w:rPr/>
      </w:pPr>
      <w:r>
        <w:rPr/>
        <w:t>аппарата Совета депутатов</w:t>
      </w:r>
    </w:p>
    <w:p>
      <w:pPr>
        <w:pStyle w:val="Style19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02:00Z</dcterms:created>
  <dc:creator>В.Ю. Казаков</dc:creator>
  <dc:description/>
  <dc:language>en-US</dc:language>
  <cp:lastModifiedBy>Admin</cp:lastModifiedBy>
  <cp:lastPrinted>2024-12-05T13:40:00Z</cp:lastPrinted>
  <dcterms:modified xsi:type="dcterms:W3CDTF">2024-12-05T12:48:00Z</dcterms:modified>
  <cp:revision>4</cp:revision>
  <dc:subject/>
  <dc:title/>
</cp:coreProperties>
</file>