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Развитие муниципального управления в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м образовании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5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Развитие муниципального управления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руководителем аппарата администрации муниципального образования «Карсунский район» Ульяновской области – Герасимовой В.В. (8-84-246-2-50-38).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муниципального управления в муниципальном образовании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Развитие муниципального управления в муниципальном образовании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муниципального управления в муниципальном образовании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06T11:13:00Z</dcterms:modified>
  <cp:revision>223</cp:revision>
  <dc:subject/>
  <dc:title/>
</cp:coreProperties>
</file>