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ложения о порядке осуществления ведомственного контроля в сфере закупок для обеспечения муниципальных нужд муниципального образования 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ложения о порядке осуществления ведомственного контроля в сфере закупок для обеспечения муниципальных нужд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консультантом отдела бухгалтерского учета и отчетности Управления финансов муниципального образования </w:t>
      </w:r>
      <w:r>
        <w:rPr>
          <w:rFonts w:cs="PT Astra Serif" w:ascii="PT Astra Serif" w:hAnsi="PT Astra Serif"/>
          <w:szCs w:val="28"/>
        </w:rPr>
        <w:t>«Карсунский район» Ульяновской области Гуряшкиной О.А., тел. 2-47-8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</w:t>
      </w:r>
      <w:r>
        <w:rPr>
          <w:rFonts w:cs="PT Astra Serif" w:ascii="PT Astra Serif" w:hAnsi="PT Astra Serif"/>
        </w:rPr>
        <w:t>установления правил осуществления ведомственного контроля в сфере закупок товаров, работ, услуг для обеспечения муниципальных нужд муниципального образования «Карсунский район» Ульяновской области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в  отношении подведомственных им заказчиков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порядке осуществления ведомственного контроля в сфере закупок для обеспечения муниципальных нужд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порядке осуществления ведомственного контроля в сфере закупок для обеспечения муниципальных нужд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9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0-18T09:30:00Z</dcterms:modified>
  <cp:revision>5</cp:revision>
  <dc:subject/>
  <dc:title/>
</cp:coreProperties>
</file>