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от </w:t>
      </w:r>
      <w:r>
        <w:rPr>
          <w:rFonts w:cs="PT Astra Serif" w:ascii="PT Astra Serif" w:hAnsi="PT Astra Serif"/>
          <w:b/>
          <w:bCs/>
          <w:sz w:val="32"/>
          <w:szCs w:val="32"/>
        </w:rPr>
        <w:t>14.12.2020 № 589</w:t>
      </w:r>
      <w:r>
        <w:rPr>
          <w:rFonts w:cs="PT Astra Serif" w:ascii="PT Astra Serif" w:hAnsi="PT Astra Serif"/>
          <w:b/>
          <w:sz w:val="32"/>
          <w:szCs w:val="32"/>
        </w:rPr>
        <w:t>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8.11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70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bCs/>
          <w:szCs w:val="28"/>
        </w:rPr>
        <w:t>14.12.2020 № 589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начальником </w:t>
      </w:r>
      <w:r>
        <w:rPr>
          <w:rFonts w:cs="PT Astra Serif" w:ascii="PT Astra Serif" w:hAnsi="PT Astra Serif"/>
          <w:szCs w:val="28"/>
        </w:rPr>
        <w:t>отдела строительства и архитектуры администрации муниципального образования «Карсунский район» Ульяновской области Кондратьевой Е.Н., тел. 2-47-61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едставленный проект постановления разработан с целью приведения административного регламента «Выдача разрешений на ввод объектов в эксплуатацию при осуществлении строительства, реконструкции объектов капитального строительства» в соответствие с Градостроительным кодексом Российской Федерации, а также с целью уточнения наименования нормативно-правового акта, согласно которому заполняется разрешение на ввод объекта в эксплуатацию. 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bCs/>
          <w:szCs w:val="28"/>
        </w:rPr>
        <w:t>14.12.2020           № 589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bCs/>
          <w:szCs w:val="28"/>
        </w:rPr>
        <w:t>14.12.2020 № 589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4-11-28T15:28:00Z</cp:lastPrinted>
  <dcterms:modified xsi:type="dcterms:W3CDTF">2024-11-28T11:28:00Z</dcterms:modified>
  <cp:revision>212</cp:revision>
  <dc:subject/>
  <dc:title/>
</cp:coreProperties>
</file>