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реализации образователь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деятельности по основным общеобразовательным программам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 форме семейного образования и самообразования на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территор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5 (повторная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реализации 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юристом муниципального бюджетного учреждения «Центр развития образования и бухгалтерского учета» муниципального образования «Карсунский район» Ульяновской области Мельниковой Т.В., тел. 8-84(246)2-36-0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определения порядка </w:t>
      </w:r>
      <w:r>
        <w:rPr>
          <w:rFonts w:cs="PT Astra Serif" w:ascii="PT Astra Serif" w:hAnsi="PT Astra Serif"/>
        </w:rPr>
        <w:t>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реализации 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реализации 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5-06T14:50:00Z</cp:lastPrinted>
  <dcterms:modified xsi:type="dcterms:W3CDTF">2024-06-14T04:06:00Z</dcterms:modified>
  <cp:revision>207</cp:revision>
  <dc:subject/>
  <dc:title/>
</cp:coreProperties>
</file>