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8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муниципаль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рограммы «Развитие градостроительной и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рхитектурной деятельности на территории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 «Карсунский район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Ульяновской области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1.11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62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Настоящее заключение дано на проект постановления администрации муниципального образования «Карсунский район» Ульяновской области «Об утверждении муниципальной программы</w:t>
      </w:r>
      <w:r>
        <w:rPr>
          <w:rFonts w:cs="PT Astra Serif" w:ascii="PT Astra Serif" w:hAnsi="PT Astra Serif"/>
          <w:szCs w:val="28"/>
        </w:rPr>
        <w:t xml:space="preserve"> «Развитие градостроительной и архитектурной деятельности на территории муниципального образования «Карсунский район» Ульяновской области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консультантом отдела строительства и архитектуры</w:t>
      </w:r>
      <w:r>
        <w:rPr>
          <w:rFonts w:cs="PT Astra Serif" w:ascii="PT Astra Serif" w:hAnsi="PT Astra Serif"/>
        </w:rPr>
        <w:t xml:space="preserve"> администрации муниципального образования «Карсунский район» Ульяновской области </w:t>
      </w:r>
      <w:r>
        <w:rPr>
          <w:rFonts w:cs="PT Astra Serif" w:ascii="PT Astra Serif" w:hAnsi="PT Astra Serif"/>
          <w:szCs w:val="28"/>
        </w:rPr>
        <w:t>Китаевой Т.Ю., тел. 2-47-61.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верждения </w:t>
      </w:r>
      <w:r>
        <w:rPr>
          <w:rFonts w:cs="PT Astra Serif" w:ascii="PT Astra Serif" w:hAnsi="PT Astra Serif"/>
        </w:rPr>
        <w:t>муниципальной программы «</w:t>
      </w:r>
      <w:r>
        <w:rPr>
          <w:rFonts w:cs="PT Astra Serif" w:ascii="PT Astra Serif" w:hAnsi="PT Astra Serif"/>
          <w:szCs w:val="28"/>
        </w:rPr>
        <w:t xml:space="preserve">Развитие градостроительной и архитектурной деятельности на территории муниципального образования «Карсунский район» Ульяновской области». Срок действия муниципальной программы составит 2025-2030 годы и предусматривает финансирование мероприятий программы с разбивкой по годам и мероприятиям.   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szCs w:val="28"/>
        </w:rPr>
        <w:t>Развитие градостроительной и архитектурной деятельности на территории муниципального образования «Карсунский район» Ульяновской области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szCs w:val="28"/>
        </w:rPr>
        <w:t xml:space="preserve">Развитие градостроительной и архитектурной деятельности на территории муниципального образования «Карсунский район» Ульяновской области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8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11-22T06:14:00Z</dcterms:modified>
  <cp:revision>217</cp:revision>
  <dc:subject/>
  <dc:title/>
</cp:coreProperties>
</file>