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8.12.2020 № 62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8.12.20208 № 620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и целевых индикаторов муниципальной программы «Комплексное развитие сельских территорий Карсунского района Ульяновской области на 2021-2023 годы»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8.12.20208         № 620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8.12.20208 № 620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2-27T15:54:00Z</cp:lastPrinted>
  <dcterms:modified xsi:type="dcterms:W3CDTF">2024-02-19T13:00:00Z</dcterms:modified>
  <cp:revision>204</cp:revision>
  <dc:subject/>
  <dc:title/>
</cp:coreProperties>
</file>