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10.01.2014 № 6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8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9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0.01.2014 № 6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отдела ТЭР и ЖКХ администрации муниципального образования «Карсунский район» Ульяновской области Романовым В.В., тел 8(84246)2-38-03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szCs w:val="28"/>
        </w:rPr>
        <w:t>Охрана окружающей среды и восстановление природных ресурсов в муниципальном образовании «Карсунский район» Ульяновской области и муниципальном образовании Карсунское городское поселение Карсунского района Ульяновской области на 2014-2026 годы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0.01.2014 № 6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10.01.2014 № 6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2-28T09:51:00Z</cp:lastPrinted>
  <dcterms:modified xsi:type="dcterms:W3CDTF">2024-12-28T06:05:00Z</dcterms:modified>
  <cp:revision>206</cp:revision>
  <dc:subject/>
  <dc:title/>
</cp:coreProperties>
</file>