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b w:val="false"/>
          <w:sz w:val="32"/>
          <w:szCs w:val="32"/>
        </w:rPr>
        <w:t>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0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ведущим специалистов отдела планирования и исполнения бюджета Управления финансов муниципального образования «Карсунский район» Ульяновской области Хохловой Н.В</w:t>
      </w:r>
      <w:r>
        <w:rPr>
          <w:rFonts w:cs="PT Astra Serif" w:ascii="PT Astra Serif" w:hAnsi="PT Astra Serif"/>
          <w:szCs w:val="28"/>
        </w:rPr>
        <w:t xml:space="preserve">., тел.: 8-84-246-2-45-27, 8-84-246-2-47-89.   </w:t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О внесении изменений в решение Совета депутатов муниципального образования «Карсунский район» Ульяновской области от 19.12.2023 № 31» </w:t>
      </w:r>
      <w:r>
        <w:rPr>
          <w:szCs w:val="28"/>
          <w:shd w:fill="FFFFFF" w:val="clear"/>
        </w:rPr>
        <w:t xml:space="preserve"> разработан с целью</w:t>
      </w:r>
      <w:r>
        <w:rPr>
          <w:rFonts w:cs="PT Astra Serif" w:ascii="PT Astra Serif" w:hAnsi="PT Astra Serif"/>
          <w:szCs w:val="28"/>
        </w:rPr>
        <w:t xml:space="preserve"> внесения следующих изменений: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>- доходы бюджета муниципального образования «Карсунский район» Ульяновской области на 2024 год изменились в сторону увеличения на 81102,47146 тыс.руб</w:t>
      </w:r>
      <w:r>
        <w:rPr>
          <w:szCs w:val="28"/>
        </w:rPr>
        <w:t>.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расходы бюджета муниципального образования «Карсунский район» Ульяновской области на 2024 год изменились в сторону увеличения на 85039,88602 тыс.руб.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-дефицит бюджета муниципального образования «Карсунский район» Ульяновской области остался изменился в сторону увеличения на 3937,41456 тыс.руб.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Внесены изменения в следующие приложения: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приложение 2 «</w:t>
      </w:r>
      <w:r>
        <w:rPr>
          <w:rFonts w:cs="PT Astra Serif" w:ascii="PT Astra Serif" w:hAnsi="PT Astra Serif"/>
          <w:szCs w:val="28"/>
        </w:rPr>
        <w:t>Доходы бюджета муниципального образования «Карсунский район» Ульяновской области в разрезе кодов видов доходов и соответствующих им кодов аналитической группы подвидов доходов бюджетов бюджетной классификации Российской Федераци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3 «Источники внутреннего финансирования дефицита бюджет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4 «Распределение бюджетных ассигнований бюджета муниципального образования «Карсунский район» Ульяновской области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, а также по разделам и подразделам классификации расходов бюджетов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szCs w:val="28"/>
        </w:rPr>
        <w:t xml:space="preserve">-приложение 5 </w:t>
      </w:r>
      <w:r>
        <w:rPr>
          <w:rFonts w:cs="PT Astra Serif" w:ascii="PT Astra Serif" w:hAnsi="PT Astra Serif"/>
          <w:szCs w:val="28"/>
        </w:rPr>
        <w:t>«Ведомственная структура расходов бюджета муниципаль</w:t>
        <w:softHyphen/>
        <w:t>ного образования «Карсунский район» Улья</w:t>
        <w:softHyphen/>
        <w:t>новской област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9 «Распределение средств передаваемых бюджету муниципального образования «Карсунский район» Ульяновской области из бюджетов муниципальных образований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11 «Распределение иных межбюджетных трансфертов, передаваемых из бюджета муниципального образования Карсунское городское поселение Карсунского района Ульяновской области бюджету муниципального образования «Карсунский район» Ульяновской области на 2024 год и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12 «Распределение иных межбюджетных трансфертов передаваемых бюджетам муниципальных образований сельских поселений из бюджета муниципального образования «Карсунский район» Ульяновской области на осуществление части полномочий по решению вопросов местного значения в соответствии с заключенными соглашениями на 2024 год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риложение 14 «Смета дорожного фонд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приложение 18 «Распределение бюджетных ассигнований бюджета муниципального образования «Карсунский район» Ульяновской области на финансовое обеспечение муниципальной поддержки семьи и детей, в том числе развитие социальной инфраструктуры для детей на 2024 год и на плановый период 2025 и 2026 годов»;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19 «Распределение иных межбюджетных трансфертов бюджетам поселений из бюджета муниципального района на подготовку проектно-сметной документации объектов, благоустройство,  расчистку и обустройство объектов в соответствии с утвержденным Планом мероприятий Министерства природных ресурсов и экологии Ульяновской области»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приложение 21 «Распределение иных межбюджетных трансфертов бюджетам поселений из бюджета муниципального района»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дополнить: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ложением 23 «Распределение иных межбюджетных трансфертов бюджетам поселений из бюджета муниципального района на ликвидацию несанкционированных свалок в соответствии с утвержденным Планом мероприятий Министерства природных ресурсов и экологии Ульяновской области»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юридического отдела</w:t>
      </w:r>
    </w:p>
    <w:p>
      <w:pPr>
        <w:pStyle w:val="Style19"/>
        <w:rPr/>
      </w:pPr>
      <w:r>
        <w:rPr/>
        <w:t>аппарата Совета депутатов</w:t>
      </w:r>
    </w:p>
    <w:p>
      <w:pPr>
        <w:pStyle w:val="Style19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97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6:00Z</dcterms:created>
  <dc:creator>В.Ю. Казаков</dc:creator>
  <dc:description/>
  <cp:keywords/>
  <dc:language>en-US</dc:language>
  <cp:lastModifiedBy>Admin</cp:lastModifiedBy>
  <cp:lastPrinted>2024-11-21T10:18:00Z</cp:lastPrinted>
  <dcterms:modified xsi:type="dcterms:W3CDTF">2024-11-21T06:19:00Z</dcterms:modified>
  <cp:revision>5</cp:revision>
  <dc:subject/>
  <dc:title/>
</cp:coreProperties>
</file>