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11.03.2021 № 130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0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№ 13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Создание комфортной городской среды в муниципальном образовании Карсунское городское поселение Карсунского района Ульяновской области на 2021-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          № 130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11.03.2021 № 130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10-10T12:08:00Z</dcterms:modified>
  <cp:revision>204</cp:revision>
  <dc:subject/>
  <dc:title/>
</cp:coreProperties>
</file>