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Развитие физической культуры и спорта в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м образовании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2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>Развитие физической культуры и спорта в муниципальном образовании 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физической культуре и спорту администрации муниципального образования «Карсунский район» Ульяновской области Боксгорт А.О., телефон 8-84-246-2-50-46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szCs w:val="28"/>
        </w:rPr>
        <w:t xml:space="preserve">Развитие физической культуры и спорта в муниципальном образовании «Карсунский район» Ульяновской области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>Развитие физической культуры и спорта в муниципальном образовании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Развитие физической культуры и спорта в муниципальном образовании «Карсунский район» Ульяновской области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1-22T13:14:00Z</cp:lastPrinted>
  <dcterms:modified xsi:type="dcterms:W3CDTF">2024-11-26T04:34:00Z</dcterms:modified>
  <cp:revision>216</cp:revision>
  <dc:subject/>
  <dc:title/>
</cp:coreProperties>
</file>