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6.11.2013 № 982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.07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6.11.2013 № 98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заместителем начальника отдела общественных коммуникаций администрации муниципального образования «Карсунский район» Ульяновской области Исмаиловой З.З., тел. 8(84246)2-50-2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основных задач Совета национальностей при Главе администрации муниципального образования «Карсунский район» Ульяновской области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6.11.2013           № 982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06.11.2013 № 982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7-18T09:46:00Z</cp:lastPrinted>
  <dcterms:modified xsi:type="dcterms:W3CDTF">2024-07-18T05:46:00Z</dcterms:modified>
  <cp:revision>209</cp:revision>
  <dc:subject/>
  <dc:title/>
</cp:coreProperties>
</file>