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муниципаль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ограммы «Управление муниципальной собственностью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Карсунское городское поселение Карсунского района Ульяновской области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7.1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59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б утверждении муниципальной программы «Управление муниципальной собственностью муниципального образования Карсунское городское поселение Карсунского района Ульяновской области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МКУ «Комитет по управлению муниципальным имуществом и земельным отношениям муниципального образования «Карсунский район» Ульяновской области Зуборевой Е.Л., тел. 2-48-19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</w:t>
      </w:r>
      <w:r>
        <w:rPr>
          <w:rFonts w:cs="PT Astra Serif" w:ascii="PT Astra Serif" w:hAnsi="PT Astra Serif"/>
        </w:rPr>
        <w:t>муниципальной программы «Управление муниципальной собственностью муниципального образования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 xml:space="preserve">». Срок действия муниципальной программы составит 2025-2030 годы и предусматривает финансирование мероприятий программы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Управление муниципальной собственностью муниципального образования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Управление муниципальной собственностью муниципального образования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1-07T10:13:00Z</dcterms:modified>
  <cp:revision>213</cp:revision>
  <dc:subject/>
  <dc:title/>
</cp:coreProperties>
</file>