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Обеспечение правопорядка и безопас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жизнедеятельности на территории муниципального образования «Карсунский район» 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2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Обеспечение правопорядка и безопасности жизнедеятельности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начальником отдела по делам ГО, ЧС и взаимодействия с правоохранительными органами администрации муниципального образования «Карсунский район» Ульяновской области Батяшиным И.Ю. тел. 8(84246)2-49-48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Обеспечение правопорядка и безопасности жизнедеятельности на территории муниципального образования «Карсунский район»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Обеспечение правопорядка и безопасности жизнедеятельности на территории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Обеспечение правопорядка и безопасности жизнедеятельности на территории муниципального образования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2T10:07:00Z</cp:lastPrinted>
  <dcterms:modified xsi:type="dcterms:W3CDTF">2024-11-22T06:08:00Z</dcterms:modified>
  <cp:revision>216</cp:revision>
  <dc:subject/>
  <dc:title/>
</cp:coreProperties>
</file>