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12.12.2018 № 561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4.09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49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2.12.2018 № 561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ЖКХ МКУ «Управление делами» администрации муниципального образования «Карсунский район» Ульяновской области Токаревым С.Г., тел. 2-38-03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szCs w:val="28"/>
        </w:rPr>
        <w:t>Развитие жилищно-коммунального хозяйства в муниципальном образовании «Карсунский район» Ульяновской области и муниципальном образовании Карсунское городское поселение Карсунского района Ульяновской области на 2019-2026 годы</w:t>
      </w:r>
      <w:r>
        <w:rPr>
          <w:rFonts w:cs="PT Astra Serif" w:ascii="PT Astra Serif" w:hAnsi="PT Astra Serif"/>
          <w:szCs w:val="28"/>
        </w:rPr>
        <w:t xml:space="preserve">» и предусматривает изменение финансирования мероприятий внутри муниципальной программы без изменения итоговой суммы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2.12.2018           № 561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12.12.2018 № 561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09-24T11:03:00Z</dcterms:modified>
  <cp:revision>203</cp:revision>
  <dc:subject/>
  <dc:title/>
</cp:coreProperties>
</file>