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 внесении изменений в решение Совета депутатов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 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7.07.2022 № 31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.07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Карсунское городское поселение Карсунского района Ульяновской области от 27.07.2022 № 31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изовой Ниной Михайловной, консультантом 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, тел.8-84-246-2-48-19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ind w:firstLine="709"/>
        <w:jc w:val="both"/>
        <w:rPr>
          <w:rFonts w:ascii="PT Astra Serif" w:hAnsi="PT Astra Serif" w:cs="PT Astra Serif"/>
          <w:b/>
          <w:b/>
          <w:szCs w:val="28"/>
          <w:lang w:eastAsia="ru-RU"/>
        </w:rPr>
      </w:pPr>
      <w:r>
        <w:rPr>
          <w:rFonts w:cs="PT Astra Serif" w:ascii="PT Astra Serif" w:hAnsi="PT Astra Serif"/>
          <w:b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оект решения Совета депутатов муниципального образования Карсунское городское поселение Карсунского района Ульяновской области разработан с целью введения в План приватизации перечня муниципальных унитарных предприятий, планируемых к приватизации путем преобразования в общество с ограниченной ответственностью.</w:t>
      </w:r>
    </w:p>
    <w:p>
      <w:pPr>
        <w:pStyle w:val="Style20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eastAsia="PT Astra Serif" w:cs="PT Astra Serif" w:ascii="PT Astra Serif" w:hAnsi="PT Astra Serif"/>
          <w:i w:val="false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Карсунское городское поселение Карсунского района Ульяновской области от 27.07.2022 № 31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Карсунское городское поселение Карсунского района Ульяновской области от 27.07.2022 № 31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1-04-01T09:03:00Z</cp:lastPrinted>
  <dcterms:modified xsi:type="dcterms:W3CDTF">2024-07-17T09:53:00Z</dcterms:modified>
  <cp:revision>166</cp:revision>
  <dc:subject/>
  <dc:title/>
</cp:coreProperties>
</file>