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от </w:t>
      </w:r>
      <w:r>
        <w:rPr>
          <w:rFonts w:cs="PT Astra Serif" w:ascii="PT Astra Serif" w:hAnsi="PT Astra Serif"/>
          <w:b/>
          <w:bCs/>
          <w:sz w:val="32"/>
          <w:szCs w:val="32"/>
        </w:rPr>
        <w:t>03.12.2020 № 564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8.11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71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03.12.2020 № 564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начальником </w:t>
      </w:r>
      <w:r>
        <w:rPr>
          <w:rFonts w:cs="PT Astra Serif" w:ascii="PT Astra Serif" w:hAnsi="PT Astra Serif"/>
          <w:szCs w:val="28"/>
        </w:rPr>
        <w:t>отдела строительства и архитектуры администрации муниципального образования «Карсунский район» Ульяновской области Кондратьевой Е.Н., тел. 2-47-61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едставленный проект постановления разработан с целью уточнения наименования нормативного правового акта, согласно которому заполняется решение о согласовании переустройства и (или) перепланировки помещения в многоквартирном доме в административном регламенте предоставления муниципальной услуги «Согласование переустройства и (или) перепланировки помещения в многоквартирном доме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03.12.2020            № 564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03.12.2020 № 564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11-28T15:28:00Z</cp:lastPrinted>
  <dcterms:modified xsi:type="dcterms:W3CDTF">2024-11-28T11:38:00Z</dcterms:modified>
  <cp:revision>214</cp:revision>
  <dc:subject/>
  <dc:title/>
</cp:coreProperties>
</file>