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>О бюджете муниципального образования Карсунское городское поселение Карсунского района Ульяновской области на 2025 год и на плановый период 2026 и 2027 годов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9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бюджете  муниципального образования Карсунское городское поселение Карсунского района Ульяновской области на 2025 год и плановый период 2026 и 2027 годов</w:t>
      </w:r>
      <w:r>
        <w:rPr>
          <w:rFonts w:cs="PT Astra Serif" w:ascii="PT Astra Serif" w:hAnsi="PT Astra Serif"/>
          <w:szCs w:val="28"/>
        </w:rPr>
        <w:t>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bCs/>
          <w:szCs w:val="28"/>
        </w:rPr>
        <w:t>специалистом отдела планирования и исполнения бюджета Управления финансов муни</w:t>
        <w:softHyphen/>
        <w:t>ципального образования «Карсунский район» Ульяновской области Дрониной Н.Н., телефон 2-46-91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Style w:val="Emphasis"/>
          <w:rFonts w:cs="PT Astra Serif" w:ascii="PT Astra Serif" w:hAnsi="PT Astra Serif"/>
          <w:i w:val="false"/>
          <w:szCs w:val="28"/>
        </w:rPr>
        <w:t xml:space="preserve">Проект решения разработан с целью </w:t>
      </w:r>
      <w:r>
        <w:rPr>
          <w:rFonts w:cs="PT Astra Serif" w:ascii="PT Astra Serif" w:hAnsi="PT Astra Serif"/>
        </w:rPr>
        <w:t>рассмотрения про</w:t>
        <w:softHyphen/>
        <w:t>екта бюджета муниципального образования Карсунское городское поселение Карсунского района Ульяновской области на 2025 год и плановый период 2026 и 2027 годов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Основные характеристики бюджета муниципального образования Карсунское городское поселение Карсунского района Ульяновской области на 2025 год: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общий объем доходов бюджета муниципального образования Карсунское городское поселение Карсунского района Ульяновской области в сумме 200709,16667 тыс. рублей, в том числе безвозмездные поступления от других бюджетов бюджетной системы Российской Федерации в общей сумме 166755,86667 тыс. рублей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общий объем расходов бюджета муниципального образования Карсунское городское поселение Карсунского района Ульяновской области в сумме  200709,16667 тыс. рублей; 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дефицит бюджета муниципального образования Карсунское городское поселение Карсунского района Ульяновской области в сумме 0,0 рублей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Основные характеристики бюджета муниципального образования Карсунское городское поселение Карсунского района Ульяновской области на плановый период 2026 и 2027 годов: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общий объем доходов бюджета муниципального образования Карсунское городское поселение Карсунского района Ульяновской области на 2026 год в сумме 84797,79433 тыс. рублей, в том числе безвозмездные поступления от других бюджетов бюджетной системы Российской Федерации в общей сумме 49015,99433 тыс. рублей и на 2027 год в сумме 87158,89433 тыс. рублей, в том числе от других бюджетов бюджетной системы Российской Федерации в общей сумме 37782,89533 тыс. рублей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общий объем расходов бюджета муниципального образования Карсунское городское поселение Карсунского района Ульяновской области на 2026 год в сумме 84797,79433 тыс. рублей,  в том числе условно утвержденные расходы в сумме 975,188 тыс. рублей и на 2027 год в сумме 81158,89433 тыс. рублей, в том числе условно утвержденные расходы в сумме 1950,377 тыс. рублей;</w:t>
      </w:r>
    </w:p>
    <w:p>
      <w:pPr>
        <w:pStyle w:val="Style20"/>
        <w:widowControl w:val="false"/>
        <w:ind w:firstLine="709"/>
        <w:jc w:val="both"/>
        <w:rPr>
          <w:szCs w:val="28"/>
        </w:rPr>
      </w:pPr>
      <w:r>
        <w:rPr>
          <w:rFonts w:cs="PT Astra Serif" w:ascii="PT Astra Serif" w:hAnsi="PT Astra Serif"/>
          <w:szCs w:val="28"/>
        </w:rPr>
        <w:t xml:space="preserve">дефицит бюджета муниципального образования Карсунское городское поселение Карсунского района Ульяновской области на 2026 год в сумме 0,0 тыс. рублей и на 2027 год в сумме 0,0 тыс. рублей. </w:t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szCs w:val="28"/>
        </w:rPr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 бюджете муниципального образования Карсунское городское поселение Карсунского района Ульяновской области на 2025 год и на плановый период 2026 и 2027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бюджете муниципального образования Карсунское городское поселение Карсунского района Ульяновской области на 2025 год и на плановый период 2026 и 2027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06:00Z</dcterms:created>
  <dc:creator>В.Ю. Казаков</dc:creator>
  <dc:description/>
  <cp:keywords/>
  <dc:language>en-US</dc:language>
  <cp:lastModifiedBy>Admin</cp:lastModifiedBy>
  <cp:lastPrinted>2024-12-09T16:22:00Z</cp:lastPrinted>
  <dcterms:modified xsi:type="dcterms:W3CDTF">2024-12-09T12:57:00Z</dcterms:modified>
  <cp:revision>5</cp:revision>
  <dc:subject/>
  <dc:title/>
</cp:coreProperties>
</file>