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1.10.2022 № 754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1.10.2022 № 754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bCs/>
          <w:szCs w:val="28"/>
        </w:rPr>
        <w:t>начальником отдела планирования и исполнения бюджета Управления финансов муниципального образования «Карсунский район» Ульяновской области Колесовой О.И., тел. 884(246)2-46-91</w:t>
      </w:r>
      <w:r>
        <w:rPr>
          <w:rFonts w:cs="PT Astra Serif" w:ascii="PT Astra Serif" w:hAnsi="PT Astra Serif"/>
        </w:rPr>
        <w:t>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Управление муниципальными финансами муниципального образования «Карсунский район» Ульяновской области на 2023-2027 годы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1.10.2022           № 754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1.10.2022 № 754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2-26T11:22:00Z</cp:lastPrinted>
  <dcterms:modified xsi:type="dcterms:W3CDTF">2024-12-26T09:18:00Z</dcterms:modified>
  <cp:revision>203</cp:revision>
  <dc:subject/>
  <dc:title/>
</cp:coreProperties>
</file>