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27.12.2021 № 799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1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76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7.12.2021 № 799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начальником </w:t>
      </w:r>
      <w:r>
        <w:rPr>
          <w:rFonts w:cs="PT Astra Serif" w:ascii="PT Astra Serif" w:hAnsi="PT Astra Serif"/>
          <w:szCs w:val="28"/>
        </w:rPr>
        <w:t>отдела муниципальных закупок администрации муниципального образования «Карсунский район» Ульяновской области Старшовой Н.Б., тел. 8(84246)2-47-90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едставленный проект постановления разработан с целью приведения Порядка работы комиссии по осуществлению закупок для нужд муниципального образования «Карсунский район» Ульяновской области в соответствие законодательству Российской Федерации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7.12.2021           № 799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27.12.2021 № 799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11-28T15:28:00Z</cp:lastPrinted>
  <dcterms:modified xsi:type="dcterms:W3CDTF">2024-12-11T07:43:00Z</dcterms:modified>
  <cp:revision>216</cp:revision>
  <dc:subject/>
  <dc:title/>
</cp:coreProperties>
</file>