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Социальная поддержка и защита населения на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территории муниципального образования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Социальная поддержка и защита населе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eastAsia="Times New Roman" w:cs="PT Astra Serif" w:ascii="PT Astra Serif" w:hAnsi="PT Astra Serif"/>
          <w:szCs w:val="28"/>
          <w:lang w:eastAsia="ru-RU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 (тел.      2-38-08)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Социальная поддержка и защита населения на территории муниципального образования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Социальная поддержка и защита населения на территории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Социальная поддержка и защита населения на территории муниципального образования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6T11:39:00Z</dcterms:modified>
  <cp:revision>220</cp:revision>
  <dc:subject/>
  <dc:title/>
</cp:coreProperties>
</file>