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культуры в муниципальном образовании «Карсунский район» 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Развитие культуры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</w:t>
      </w:r>
      <w:r>
        <w:rPr>
          <w:rFonts w:cs="PT Astra Serif" w:ascii="PT Astra Serif" w:hAnsi="PT Astra Serif"/>
          <w:bCs/>
          <w:szCs w:val="28"/>
        </w:rPr>
        <w:t>муниципального казенного учреждения культуры «Районный Дом культуры» Карсунского района Широковой А.С., телефон 8(84246)2-48-17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культуры в муниципальном образовании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Развитие культуры в муниципальном образовании «Карсунский район» Ульяновской области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культуры в муниципальном образовании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20T07:01:00Z</dcterms:modified>
  <cp:revision>226</cp:revision>
  <dc:subject/>
  <dc:title/>
</cp:coreProperties>
</file>