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стоимости и требований к качеству услуг, оказываемых согласно гарантированному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ню услуг на территор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арсунское городское поселение Карсунского района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стоимости и требований к качеству услуг, оказываемых согласно гарантированному перечню услуг на территории муниципального образования Карсунское городское поселение Карсунского района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Никишиной И.В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ежегодной индексации размера стоимости услуг, предоставляемых согласно гарантированному перечню услуг по погребению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стоимости и требований к качеству услуг, оказываемых согласно гарантированному перечню услуг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стоимости и требований к качеству услуг, оказываемых согласно гарантированному перечню услуг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4-02-14T11:30:00Z</dcterms:modified>
  <cp:revision>213</cp:revision>
  <dc:subject/>
  <dc:title/>
</cp:coreProperties>
</file>