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й в постановление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от 25.12.2023 № 1376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6.12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91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25.12.2023 № 1376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ведущим специалистом МКУ «Комитет по управлению муниципальным имуществом и земельным отношениям муниципального образования «Карсунский район» Ульяновской области Зуборевой Е.Л., тел. 884(246) 2-48-19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>с целью уточнения ресурсного обеспечения муниципальной программы «</w:t>
      </w:r>
      <w:r>
        <w:rPr>
          <w:szCs w:val="28"/>
        </w:rPr>
        <w:t>Управление муниципальным имуществом муниципальных образований «Карсунский район» Ульяновской области и Карсунское городское поселение Карсунского района Ульяновской области на период 2018-2023 годы</w:t>
      </w:r>
      <w:r>
        <w:rPr>
          <w:rFonts w:cs="PT Astra Serif" w:ascii="PT Astra Serif" w:hAnsi="PT Astra Serif"/>
          <w:szCs w:val="28"/>
        </w:rPr>
        <w:t xml:space="preserve">» с разбивкой по годам и мероприятиям.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25.12.2023           № 1376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 xml:space="preserve">25.12.2023 № 1376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2-07-28T09:58:00Z</cp:lastPrinted>
  <dcterms:modified xsi:type="dcterms:W3CDTF">2024-12-26T10:13:00Z</dcterms:modified>
  <cp:revision>208</cp:revision>
  <dc:subject/>
  <dc:title/>
</cp:coreProperties>
</file>