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11.03.2021 № 130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5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1.03.2021 № 130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bCs/>
          <w:szCs w:val="28"/>
        </w:rPr>
        <w:t>Создание комфортной городской среды в муниципальном образовании Карсунское городское поселение Карсунского района Ульяновской области на 2021-2025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1.03.2021           № 130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1.03.2021 № 130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9-22T09:29:00Z</cp:lastPrinted>
  <dcterms:modified xsi:type="dcterms:W3CDTF">2024-12-05T11:24:00Z</dcterms:modified>
  <cp:revision>205</cp:revision>
  <dc:subject/>
  <dc:title/>
</cp:coreProperties>
</file>