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рядка определения видов и перечней особо ценного движимого имущества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автономного или муниципального бюджетного учреждения муниципального образования 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2.07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рядка определения видов и перечней особо ценного движимого имущества муниципального автономного или муниципального бюджетного учреждения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МКУ «Комитет по управлению муниципальным имуществом и земельным отношениям муниципального образования «Карсунский район» Ульяновской области Сизовой Н.М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становления оснований и порядка определения видов и перечней особо ценного движимого имущества муниципального автономного или муниципального бюджетного учреждения муниципального образования «Карсунский район» Ульяновской области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определения видов и перечней особо ценного движимого имущества муниципального автономного или муниципального бюджетного учреждения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определения видов и перечней особо ценного движимого имущества муниципального автономного или муниципального бюджетного учреждения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7-03T04:32:00Z</dcterms:modified>
  <cp:revision>209</cp:revision>
  <dc:subject/>
  <dc:title/>
</cp:coreProperties>
</file>