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«О внесении изменений в решение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 Карсунского района Ульяновской области от 25.12.2019 № 61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Карсунское городское поселение Карсунского района Ульяновской области от 25.12.2019 № 61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юридического отдела  </w:t>
      </w:r>
      <w:r>
        <w:rPr>
          <w:rFonts w:cs="PT Astra Serif" w:ascii="PT Astra Serif" w:hAnsi="PT Astra Serif"/>
          <w:bCs/>
          <w:szCs w:val="28"/>
        </w:rPr>
        <w:t>Совета депутатов муни</w:t>
        <w:softHyphen/>
        <w:t>ципального образования «Карсунский район» Ульяновской области Казаковой А.В., телефон 2-49-27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Данным решением вносятся следующие изменения в </w:t>
      </w:r>
      <w:r>
        <w:rPr>
          <w:rFonts w:cs="PT Astra Serif" w:ascii="PT Astra Serif" w:hAnsi="PT Astra Serif"/>
          <w:szCs w:val="28"/>
        </w:rPr>
        <w:t>Стандарт деятельности старост сельских населенных пунктов (сельских старост)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, утвержденный решением Совета депутатов муниципального образования Карсунское городское поселение Карсунского района Ульяновской области от 25.12.2019 № 61: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</w:rPr>
        <w:t>устанавливается порядок прекращения полномочий сельского старосты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указанного решения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Карсунское городское поселение Карсунского района Ульяновской области от 25.12.2019 № 61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16:00Z</dcterms:created>
  <dc:creator>В.Ю. Казаков</dc:creator>
  <dc:description/>
  <dc:language>en-US</dc:language>
  <cp:lastModifiedBy>Admin</cp:lastModifiedBy>
  <cp:lastPrinted>2024-09-25T08:24:00Z</cp:lastPrinted>
  <dcterms:modified xsi:type="dcterms:W3CDTF">2024-09-25T04:24:00Z</dcterms:modified>
  <cp:revision>3</cp:revision>
  <dc:subject/>
  <dc:title/>
</cp:coreProperties>
</file>