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2.12.2022 № 107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№ 107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По поддержке и развитию муниципального пассажирского автомобильного транспорта общего пользования на территории муниципального образования «Карсунский район» Ульяновской области на 2023 - 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          № 107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2.12.2022 № 107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9-16T11:46:00Z</dcterms:modified>
  <cp:revision>201</cp:revision>
  <dc:subject/>
  <dc:title/>
</cp:coreProperties>
</file>