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PT Astra Serif" w:ascii="PT Astra Serif" w:hAnsi="PT Astra Serif"/>
          <w:b/>
          <w:bCs/>
          <w:sz w:val="32"/>
          <w:szCs w:val="32"/>
        </w:rPr>
        <w:t xml:space="preserve">О некоторых мерах по содействию 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избирательным комиссиям в реализации их полномочий в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период подготовки и проведения выборов Президента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Российской Федерации 15-17 марта 2024 года на территори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 некоторых мерах по содействию избирательным комиссиям в реализации их полномочий в период подготовки и проведения выборов Президента Российской Федерации 15-17 марта 2024 года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общественных коммуникаций администрации муниципального образования «Карсунский район» Ульяновской области  -  Московиной А.А. (8-4246-2-50-20)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едставленный на экспертизу проект постановления разработан с целью содействия избирательным комиссиям в организации подготовки и проведения выборов </w:t>
      </w:r>
      <w:r>
        <w:rPr>
          <w:rFonts w:cs="PT Astra Serif" w:ascii="PT Astra Serif" w:hAnsi="PT Astra Serif"/>
          <w:bCs/>
          <w:szCs w:val="28"/>
        </w:rPr>
        <w:t>Президента Российской Федерации 15-17 марта 2024 года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 некоторых мерах по содействию избирательным комиссиям в реализации их полномочий в период подготовки и проведения выборов Президента Российской Федерации 15-17 марта 2024 года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 некоторых мерах по содействию избирательным комиссиям в реализации их полномочий в период подготовки и проведения выборов Президента Российской Федерации 15-17 марта 2024 года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12-29T15:58:00Z</cp:lastPrinted>
  <dcterms:modified xsi:type="dcterms:W3CDTF">2024-01-12T11:42:00Z</dcterms:modified>
  <cp:revision>210</cp:revision>
  <dc:subject/>
  <dc:title/>
</cp:coreProperties>
</file>