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bCs/>
          <w:sz w:val="32"/>
          <w:szCs w:val="32"/>
        </w:rPr>
        <w:t>03.12.2020 № 564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1.10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03.12.2020 № 564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ондратьевой Е.Н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наименования нормативного правового акта, согласно которому заполняется решение о согласовании переустройства и (или) перепланировки помещения в многоквартирном доме в административном регламенте предоставления муниципальной услуги «Согласование переустройства и (или) перепланировки помещения в многоквартирном доме»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03.12.2020           № 564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03.12.2020 № 564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9-22T09:29:00Z</cp:lastPrinted>
  <dcterms:modified xsi:type="dcterms:W3CDTF">2024-10-11T06:12:00Z</dcterms:modified>
  <cp:revision>208</cp:revision>
  <dc:subject/>
  <dc:title/>
</cp:coreProperties>
</file>