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5.12.2023 № 137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4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5.12.2023 № 137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МКУ «Комитет по управлению муниципальным имуществом и земельным отношениям муниципального образования «Карсунский район» Ульяновской области Зуборевой Е.Л., тел.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Управление муниципальным имуществом муниципальных образований «Карсунский район» Ульяновской области и Карсунское городское поселение Карсунского района Ульяновской области на период 2018-2023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5.12.2023           № 137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5.12.2023 № 137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4-04T05:14:00Z</dcterms:modified>
  <cp:revision>207</cp:revision>
  <dc:subject/>
  <dc:title/>
</cp:coreProperties>
</file>