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Положения о комиссии по соблюдению требований к служебному поведению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ых служащих администраци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 и урегулированию конфликта интересов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5.03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«Карсунский район» Ульяновской области и урегулированию конфликта интересов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начальником отдела муниципальной службы, кадров и архивного дела администрации муниципального образования «Карсунский район» Ульяновской области Лариной Е.В., тел. 8(84246)2-50-12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hd w:fill="FFFFFF" w:val="clear"/>
        </w:rPr>
        <w:t xml:space="preserve"> разработан </w:t>
      </w:r>
      <w:r>
        <w:rPr>
          <w:rFonts w:cs="PT Astra Serif" w:ascii="PT Astra Serif" w:hAnsi="PT Astra Serif"/>
        </w:rPr>
        <w:t xml:space="preserve">с целью определения порядка формирования и деятельности комиссии по соблюдению требований к служебному поведению муниципальных служащих администрации муниципального образования «Карсунский район» Ульяновской области и урегулированию конфликта интересов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«Карсунский район» Ульяновской области и урегулированию конфликта интересов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«Карсунский район» Ульяновской области и урегулированию конфликта интересов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6-07T15:44:00Z</cp:lastPrinted>
  <dcterms:modified xsi:type="dcterms:W3CDTF">2024-03-25T11:39:00Z</dcterms:modified>
  <cp:revision>216</cp:revision>
  <dc:subject/>
  <dc:title/>
</cp:coreProperties>
</file>