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рограммы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 «Формирование благоприятного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нвестиционного климата в муниципальном образовани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рограммы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Формирование благоприятного инвестиционного климата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программы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Формирование благоприятного инвестиционного климата в муниципальном образовании «Карсунский район» Ульяновской области и направлен на решение проблемы обеспечения устойчивого социально-экономического развития муниципального образования «Карсунский район» Ульяновской области путем поддержки развития малого и среднего предпринимательства, повышения инвестиционной привлекательности района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рограммы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Формирование благоприятного инвестиционного климата в муниципальном образовании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рограммы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Формирование благоприятного инвестиционного климата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4-03T15:52:00Z</cp:lastPrinted>
  <dcterms:modified xsi:type="dcterms:W3CDTF">2024-10-14T05:11:00Z</dcterms:modified>
  <cp:revision>208</cp:revision>
  <dc:subject/>
  <dc:title/>
</cp:coreProperties>
</file>