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16.12.2020 № 593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8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6.12.2020 № 593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ондратьевой Е.Н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приведения административного регламента «Выдача разрешения на строительство (за исключением случаев, предусмотренных Градостроительным кодексом Российской Федерации, иными федеральными законами) при осуществлении строительства, реконструкции объектов капитального строительства» в соответствие с Градостроительным кодексом Российской Федерации, а также с целью уточнения наименования нормативно-правового акта, согласно которому заполняется разрешение на строительство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6.12.2020           № 59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6.12.2020 № 593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4-11-28T11:14:00Z</dcterms:modified>
  <cp:revision>211</cp:revision>
  <dc:subject/>
  <dc:title/>
</cp:coreProperties>
</file>