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оложения о системе оповещения населения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.0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оложения о системе оповещения населения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отдела </w:t>
      </w:r>
      <w:r>
        <w:rPr>
          <w:rFonts w:cs="PT Astra Serif" w:ascii="PT Astra Serif" w:hAnsi="PT Astra Serif"/>
          <w:szCs w:val="28"/>
        </w:rPr>
        <w:t>по делам ГО, ЧС и взаимодействия с правоохранительными органами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администрации муниципального образования «Карсунский район» Ульяновской области Моисеевым О.А.</w:t>
      </w:r>
      <w:r>
        <w:rPr>
          <w:rFonts w:cs="PT Astra Serif" w:ascii="PT Astra Serif" w:hAnsi="PT Astra Serif"/>
          <w:szCs w:val="28"/>
        </w:rPr>
        <w:t>, тел. 8(84246)2-49-4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определения назначения, задач и требований к системе оповещения населения муниципального образования «Карсунский район» Ульяновской области, порядка ее задействования и поддержания в состоянии постоянной готовности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ложения о системе оповещения населения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ложения о системе оповещения населения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6-07T15:44:00Z</cp:lastPrinted>
  <dcterms:modified xsi:type="dcterms:W3CDTF">2024-01-30T06:25:00Z</dcterms:modified>
  <cp:revision>209</cp:revision>
  <dc:subject/>
  <dc:title/>
</cp:coreProperties>
</file>