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0.12.2018 № 54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4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12.2018 № 54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социальной сферы МКУ «Управление делами» администрации муниципального образования «Карсунский район» Ульяновской области Бакшеевой О.П., тел. 8(84246)2-38-08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Социальная поддержка и защита населения муниципального образования «Карсунский район» Ульяновской области на 2019-2026 годы», с разбивкой по годам и мероприятиям и предусматривает изменение финансирования внутри мероприятий программы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12.2018           № 54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0.12.2018 № 54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2-25T09:55:00Z</cp:lastPrinted>
  <dcterms:modified xsi:type="dcterms:W3CDTF">2024-12-25T06:40:00Z</dcterms:modified>
  <cp:revision>206</cp:revision>
  <dc:subject/>
  <dc:title/>
</cp:coreProperties>
</file>