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униципально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раммы «Развитие жилищно-коммунального хозяйст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и повышение энергетической эффективности 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м образовании «Карсунский район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9.1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79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</w:t>
      </w:r>
      <w:r>
        <w:rPr>
          <w:rFonts w:cs="PT Astra Serif" w:ascii="PT Astra Serif" w:hAnsi="PT Astra Serif"/>
          <w:szCs w:val="28"/>
        </w:rPr>
        <w:t xml:space="preserve"> «Развитие жилищно-коммунального хозяйства и повышение энергетической эффективности в муниципальном образовании «Карсунский район» Ульяновской области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вопросам ЖКХ МКУ «Управление делами» администрации муниципального образования «Карсунский район» Ульяновской области Токаревым С.Г., телефон 8-(84246)-2-38-03.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szCs w:val="28"/>
        </w:rPr>
        <w:t xml:space="preserve">Развитие жилищно-коммунального хозяйства и повышение энергетической эффективности в муниципальном образовании «Карсунский район» Ульяновской области». Срок действия муниципальной программы составит 2025-2030 годы и предусматривает финансирование мероприятий программы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>Развитие жилищно-коммунального хозяйства и повышение энергетической эффективности в муниципальном образовании «Карсунский район» Ульяновской области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униципальной программы «</w:t>
      </w:r>
      <w:r>
        <w:rPr>
          <w:rFonts w:cs="PT Astra Serif" w:ascii="PT Astra Serif" w:hAnsi="PT Astra Serif"/>
          <w:szCs w:val="28"/>
        </w:rPr>
        <w:t xml:space="preserve">Развитие жилищно-коммунального хозяйства и повышение энергетической эффективности в муниципальном образовании «Карсунский район» Ульяновской области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12-19T07:04:00Z</dcterms:modified>
  <cp:revision>223</cp:revision>
  <dc:subject/>
  <dc:title/>
</cp:coreProperties>
</file>