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определении мест для отбывания осужденными, не имеющими основного места работы, наказания в виде исправительных работ в муниципальном образовании «Карсунский район»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5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определении мест для отбывания осужденными, не имеющими основного места работы, наказания в виде исправительных работ в муниципальном образовании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– юристом муниципального казенного учреждения «Управление делами» администрации муниципального образования «Карсунский район» Ульяновской области Пановым А.С., тел 8(84246)2-49-5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расширения перечня мест для отбывания осужденными, не имеющими основного места работы, наказания в виде исправительных работ </w:t>
      </w:r>
      <w:r>
        <w:rPr>
          <w:rFonts w:cs="PT Astra Serif" w:ascii="PT Astra Serif" w:hAnsi="PT Astra Serif"/>
        </w:rPr>
        <w:t>в муниципальном образовании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определении мест для отбывания осужденными, не имеющими основного места работы, наказания в виде исправительных работ в муниципальном образовании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определении мест для отбывания осужденными, не имеющими основного места работы, наказания в виде исправительных работ в муниципальном образовании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5-06T14:50:00Z</cp:lastPrinted>
  <dcterms:modified xsi:type="dcterms:W3CDTF">2024-05-15T10:46:00Z</dcterms:modified>
  <cp:revision>209</cp:revision>
  <dc:subject/>
  <dc:title/>
</cp:coreProperties>
</file>