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0.01.2014 № 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.0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01.2014 № 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администрации муниципального образования «Карсунский район» Ульяновской области Романовым В.В., тел 8(84246)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szCs w:val="28"/>
        </w:rPr>
        <w:t>Охрана окружающей среды и восстановление природных ресурсов в муниципальном образовании «Карсунский район» Ульяновской области и муниципальном образовании Карсунское городское поселение Карсунского района Ульяновской области на 2014-2026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01.2014 № 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0.01.2014 № 6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1-26T09:38:00Z</dcterms:modified>
  <cp:revision>204</cp:revision>
  <dc:subject/>
  <dc:title/>
</cp:coreProperties>
</file>