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я в постановление 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2.06.2022 № 411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5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я в постановление администрации муниципального образования «Карсунский район» Ульяновской области от 02.06.2022 № 411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Мухиной Д.Д. - главным специалистом-экспертом отдела муниципальных закупок администрации муниципального образования «Карсунский район» Ульяновской области 8-(4246)2-47-90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Представленный на экспертизу проект постановления разработан с целью приведения порядка принятия администрацией муниципального образования «Карсунский район» Ульяновской области решений об изменении существенных условий контрактов </w:t>
      </w:r>
      <w:r>
        <w:rPr>
          <w:rFonts w:cs="PT Astra Serif" w:ascii="PT Astra Serif" w:hAnsi="PT Astra Serif"/>
          <w:bCs/>
          <w:szCs w:val="28"/>
        </w:rPr>
        <w:t xml:space="preserve">в соответствие </w:t>
      </w:r>
      <w:r>
        <w:rPr>
          <w:rFonts w:cs="PT Astra Serif" w:ascii="PT Astra Serif" w:hAnsi="PT Astra Serif"/>
        </w:rPr>
        <w:t xml:space="preserve">Федеральному закону от 05.04.2013    № 44-ФЗ «О контрактной системе в сфере закупок товаров, работ, услуг для обеспечения государственных и муниципальных нужд»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6-07T15:44:00Z</cp:lastPrinted>
  <dcterms:modified xsi:type="dcterms:W3CDTF">2024-04-16T04:30:00Z</dcterms:modified>
  <cp:revision>219</cp:revision>
  <dc:subject/>
  <dc:title/>
</cp:coreProperties>
</file>