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Управление муниципальной собственностью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7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58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 «Управление муниципальной собственностью муниципального образования «Карсунский район»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МКУ «Комитет по управлению муниципальным имуществом и земельным отношениям муниципального образования «Карсунский район» Ульяновской области Зуборевой Е.Л., тел. 2-48-19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Управление муниципальной собственностью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Управление муниципальной собственностью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Управление муниципальной собственностью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1-07T06:59:00Z</dcterms:modified>
  <cp:revision>212</cp:revision>
  <dc:subject/>
  <dc:title/>
</cp:coreProperties>
</file>