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2.12.2018 № 561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4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2.12.2018 № 561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. 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szCs w:val="28"/>
        </w:rPr>
        <w:t>Развитие жилищно-коммунального хозяйства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19-2026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2.12.2018           № 561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2.12.2018 № 561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25T04:36:00Z</dcterms:modified>
  <cp:revision>204</cp:revision>
  <dc:subject/>
  <dc:title/>
</cp:coreProperties>
</file>