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15.12.2011 № 1105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6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7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5.12.2011 № 1105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начальником </w:t>
      </w:r>
      <w:r>
        <w:rPr>
          <w:rFonts w:cs="PT Astra Serif" w:ascii="PT Astra Serif" w:hAnsi="PT Astra Serif"/>
          <w:szCs w:val="28"/>
        </w:rPr>
        <w:t>отдела строительства и архитектуры администрации муниципального образования «Карсунский район» Ульяновской области Кондратьевой Е.Н., тел. 2-47-6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едставленный проект постановления разработан с целью уточнения состава Градостроительного совета муниципального образования «Карсунский район» Ульяновской области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5.12.2011           № 1105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15.12.2011 № 1105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11-28T15:28:00Z</cp:lastPrinted>
  <dcterms:modified xsi:type="dcterms:W3CDTF">2024-12-06T11:35:00Z</dcterms:modified>
  <cp:revision>213</cp:revision>
  <dc:subject/>
  <dc:title/>
</cp:coreProperties>
</file>