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7.12.2022 № 109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2 № 109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Никишиной И.В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Формирование благоприятного инвестиционного климата в муниципальном образовании «Карсунский район» Ульяновской области на 2023-2027 годы» с разбивкой по годам и мероприятиям и предусматривает уменьшение финансирования муниципальной программы в 2024 г. на 40 т. р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2           № 109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7.12.2022 № 109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4-03T15:52:00Z</cp:lastPrinted>
  <dcterms:modified xsi:type="dcterms:W3CDTF">2024-09-19T06:03:00Z</dcterms:modified>
  <cp:revision>207</cp:revision>
  <dc:subject/>
  <dc:title/>
</cp:coreProperties>
</file>