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8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б утверждении районной программы «Противодействие коррупции в муниципальном образовании «Карсунский район» Ульяновской области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2.1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78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Настоящее заключение дано на проект постановления администрации муниципального образования «Карсунский район» Ульяновской области «</w:t>
      </w:r>
      <w:r>
        <w:rPr>
          <w:rFonts w:cs="PT Astra Serif" w:ascii="PT Astra Serif" w:hAnsi="PT Astra Serif"/>
          <w:szCs w:val="28"/>
        </w:rPr>
        <w:t>Об утверждении районной программы «Противодействие коррупции в муниципальном образовании «Карсунский район» Ульяновской области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 xml:space="preserve">начальником управления правового обеспечения и муниципальной службы администрации муниципального образования «Карсунский район» Ульяновской области Казаковым В.Ю., тел. (884246)2-49-59.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верждения районной программы «Противодействие коррупции в муниципальном образовании «Карсунский район» Ульяновской области». Срок действия муниципальной программы составит 2025-2030 годы и предусматривает финансирование мероприятий программы с разбивкой по годам и мероприятиям.   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</w:t>
      </w:r>
      <w:r>
        <w:rPr>
          <w:rFonts w:cs="PT Astra Serif" w:ascii="PT Astra Serif" w:hAnsi="PT Astra Serif"/>
          <w:szCs w:val="28"/>
        </w:rPr>
        <w:t>Об утверждении районной программы «Противодействие коррупции в муниципальном образовании «Карсунский район» Ульяновской области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</w:t>
      </w:r>
      <w:r>
        <w:rPr>
          <w:rFonts w:cs="PT Astra Serif" w:ascii="PT Astra Serif" w:hAnsi="PT Astra Serif"/>
          <w:szCs w:val="28"/>
        </w:rPr>
        <w:t xml:space="preserve">Об утверждении районной программы «Противодействие коррупции в муниципальном образовании «Карсунский район» Ульяновской области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8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4-12-12T10:06:00Z</dcterms:modified>
  <cp:revision>221</cp:revision>
  <dc:subject/>
  <dc:title/>
</cp:coreProperties>
</file>