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27.12.2022 № 1098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3.04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8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7.12.2022 № 1098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консультантом отдела по инвестициям, развитию промышленности, предпринимательства, экономическому мониторингу и труда администрации муниципального образования «Карсунский район» Ульяновской области Бакшеевой Н.А., тел. 8(84246)2-47-85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Формирование благоприятного инвестиционного климата в муниципальном образовании «Карсунский район» Ульяновской области на 2023-2027 годы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7.12.2022           № 1098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7.12.2022 № 1098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4-03T15:52:00Z</cp:lastPrinted>
  <dcterms:modified xsi:type="dcterms:W3CDTF">2024-09-19T05:56:00Z</dcterms:modified>
  <cp:revision>206</cp:revision>
  <dc:subject/>
  <dc:title/>
</cp:coreProperties>
</file>