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«Об утверждении Положения о порядке рассмотрения обращений граждан в Совет депутатов муниципального образования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Карсунское городское поселение Карсунского района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тверждении Положения о порядке рассмотрения обращений граждан в Совет депутатов муниципального образования Карсунское городское поселение Карсунского района Ульяновской области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юридического отдела  </w:t>
      </w:r>
      <w:r>
        <w:rPr>
          <w:rFonts w:cs="PT Astra Serif" w:ascii="PT Astra Serif" w:hAnsi="PT Astra Serif"/>
          <w:bCs/>
          <w:szCs w:val="28"/>
        </w:rPr>
        <w:t>Совета депутатов муни</w:t>
        <w:softHyphen/>
        <w:t>ципального образования «Карсунский район» Ульяновской области Казаковой А.В., телефон 2-49-27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решения разработан с целью обеспечения конституционного права граждан на обращения в Совет депутатов муниципального образования Карсунское городское поселение Карсунского района Ульяновской области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б утверждении Положения о порядке рассмотрения обращений граждан в Совет депутатов муниципального образования 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тверждении Положения о порядке рассмотрения обращений граждан в Совет депутатов муниципального образования 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5:00Z</dcterms:created>
  <dc:creator>В.Ю. Казаков</dc:creator>
  <dc:description/>
  <dc:language>en-US</dc:language>
  <cp:lastModifiedBy>Admin</cp:lastModifiedBy>
  <cp:lastPrinted>2024-09-25T08:11:00Z</cp:lastPrinted>
  <dcterms:modified xsi:type="dcterms:W3CDTF">2024-10-28T10:45:00Z</dcterms:modified>
  <cp:revision>2</cp:revision>
  <dc:subject/>
  <dc:title/>
</cp:coreProperties>
</file>