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 «Карсунский район» Ульяновской области от 11.06.2008 № 55</w:t>
      </w:r>
      <w:r>
        <w:rPr>
          <w:b w:val="false"/>
          <w:sz w:val="32"/>
          <w:szCs w:val="32"/>
        </w:rPr>
        <w:t>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9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11.06.2008 № 55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 xml:space="preserve">изменения состава редакционного совета периодического печатного издания «Информационный бюллетень органов местного самоуправления муниципального образования «Карсунский район» Ульяновской области», утвержденный решением Совета депутатов муниципального образования «Карсунский район» Ульяновской области от 11.06.2008 № 55 «Об утверждении периодического печатного издания «Информационный бюллетень органов местного самоуправления муниципального образования «Карсунский район» Ульяновской области».  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11.06.2008 № 55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11.06.2008 № 55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юридического отдела</w:t>
      </w:r>
    </w:p>
    <w:p>
      <w:pPr>
        <w:pStyle w:val="Style19"/>
        <w:rPr/>
      </w:pPr>
      <w:r>
        <w:rPr/>
        <w:t>аппарата Совета депутатов</w:t>
      </w:r>
    </w:p>
    <w:p>
      <w:pPr>
        <w:pStyle w:val="Style19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7:00Z</dcterms:created>
  <dc:creator>В.Ю. Казаков</dc:creator>
  <dc:description/>
  <dc:language>en-US</dc:language>
  <cp:lastModifiedBy>Admin</cp:lastModifiedBy>
  <cp:lastPrinted>2024-10-11T13:45:00Z</cp:lastPrinted>
  <dcterms:modified xsi:type="dcterms:W3CDTF">2024-10-11T09:47:00Z</dcterms:modified>
  <cp:revision>2</cp:revision>
  <dc:subject/>
  <dc:title/>
</cp:coreProperties>
</file>